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alog Clock - Ver 1.00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c) 1996 by Alvaro L. S. Almeid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splays an analog clock, in Delphi programs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r Delphi 1, 2 e 3 (16 and 32 bits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e other components in our home-page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ROID Informatica ltda - Rio de Janeiro - Brazi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ome Page: http://www.di.com.br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-Mail:    comp@di.com.br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x:       055 021 224-0331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================================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DrCl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Utils, WinTypes, WinProcs, Messages, Classes, Graphics, Contr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s, ExtCtr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RBorder = (boNone, boSingle, boRaised, boLower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RClock  = class(TGraphic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x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x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x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ec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imer       : T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order      : TDRBord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isp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ispText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idth,                  { Width od the hour poin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Width,                  { Width od the minute poin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,yc,                   { xc: width div 2 - yc: heigth div 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x,ly,base,              { base: radius of the base of the poin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us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ack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cale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econds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ointerColor: TCol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MultM,            { used to calculate the size of the minute poin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MultH,            { used to calculate the size of the hour poin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Mult1,               { used to calculate the size of the scale poin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Mult2,               { used to calculate the size of the scale poin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Mult     : real;     { used to calculate the text pos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Border(Value: TDRBor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TimerOnTimer(sender:T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BackColor(value:T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PointerColor(value:T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SecondsColor(value:T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ScaleColor(value:T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DispText(value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DispPoints(Value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Enabled(Value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aint; overr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Mul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Create(AOwner: TComponent); overri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Al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Vis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ShowH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Border:        TDRBorder  read  F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rite SetB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Color:         TColor     read  FBack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rite SetBack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PointerColor:  TColor     read  FPointer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rite SetPointer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SecondsColor:  TColor     read  FSeconds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rite SetSeconds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ScaleColor:    TColor     read  FScal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rite SetScale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DisplayText:   boolean    read  FDisp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rite SetDisp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DisplayPoints: boolean    read  FDisp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rite SetDispPo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Enabled:       boolean    read  F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rite SetEnabl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gis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. . 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gis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Components('DROID',[TDRClock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