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val="it-IT"/>
        </w:rPr>
        <w:t xml:space="preserve">AleF Tools 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lang w:val="it-IT"/>
        </w:rPr>
        <w:t>(pre-release 2)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Introduction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 xml:space="preserve">Here it comes again! This is the second release of my freeware toolz: the DB Migrator and now </w:t>
        <w:tab/>
        <w:t xml:space="preserve">the DB Info. I think the names of my tools are self-explanatory so this introduction will be enough as </w:t>
        <w:tab/>
        <w:t xml:space="preserve">a manual :-) Considering also that </w:t>
      </w:r>
      <w:r>
        <w:rPr>
          <w:rFonts w:eastAsia="Times New Roman" w:cs="Times New Roman" w:ascii="Times New Roman" w:hAnsi="Times New Roman"/>
          <w:b/>
          <w:bCs/>
          <w:lang w:val="it-IT"/>
        </w:rPr>
        <w:t>nobody</w:t>
      </w:r>
      <w:r>
        <w:rPr>
          <w:rFonts w:eastAsia="Times New Roman" w:cs="Times New Roman" w:ascii="Times New Roman" w:hAnsi="Times New Roman"/>
          <w:lang w:val="it-IT"/>
        </w:rPr>
        <w:t xml:space="preserve"> I know reads the various readme.txt, mustreadthis.txt, </w:t>
        <w:tab/>
        <w:t xml:space="preserve">pleasereadthis.txt.... Have fun and send me a mail with bug infos (if there are any!!!) or just a thank </w:t>
        <w:tab/>
        <w:t>you!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How to contact me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>e-mail1:</w:t>
        <w:tab/>
        <w:t>alef@bigfoot.com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 xml:space="preserve">e-mail2: </w:t>
        <w:tab/>
        <w:t>alef@cursore.it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 xml:space="preserve">Home: </w:t>
        <w:tab/>
        <w:tab/>
        <w:t>Alessandro Federici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ab/>
        <w:tab/>
        <w:tab/>
        <w:t xml:space="preserve">via Stelvio 9, 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ab/>
        <w:tab/>
        <w:tab/>
        <w:t>20026 Novate Milanese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ab/>
        <w:tab/>
        <w:tab/>
        <w:t>ITALIA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 xml:space="preserve">Phone: </w:t>
        <w:tab/>
        <w:t>39 2 3543717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By the way: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 xml:space="preserve">In the next six months I'll be in Chicago and my phone numbers will be 001-847-6783032 (home) or </w:t>
        <w:tab/>
        <w:t>001-846-3816674 (office). I already know nobody will use any of these but, just in case!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Bye, </w:t>
      </w:r>
    </w:p>
    <w:p>
      <w:pPr>
        <w:pStyle w:val="Normal"/>
        <w:tabs>
          <w:tab w:val="clear" w:pos="720"/>
          <w:tab w:val="left" w:pos="568" w:leader="none"/>
          <w:tab w:val="left" w:pos="852" w:leader="none"/>
          <w:tab w:val="left" w:pos="1136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lang w:val="it-IT"/>
        </w:rPr>
        <w:tab/>
        <w:t>and may the source be with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