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848521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8387230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9578400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8609662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