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6984417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6743903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273534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7886041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