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3153186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73166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