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Online Pub v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yso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Paul Sidors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nual Copyright 1995-1996 ISM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istory of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 RA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ing TOP in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vering from Cr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t Channels and Mod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Biograph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fanity C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Colour(TM)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Displa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 &amp;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ce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ine Pub, or TOP for short, is a full-featured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nferencing program for most BBS software programs.  It featu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by-line style of teleconference made popular by The Major BBS, and b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features of Major BBS's chat (and many new ones!) to your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, without spending the fortune in software and hardware that Majo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 has the ability to interface directly with several popula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which allows users in TOP to page and see users who are not in 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r BBS software is not one of the supported systems, you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OP, but your users will not be able to see and page users on the BB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 has a multitude of configuration options, which allow you the ut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ver how TOP behaves.  At the same time, though, TOP features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asy setup.  You configure only as much as you want (or need) to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back and customize TOP further when you wish.  This makes TOP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addition to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History of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ction is purely for the curious, and may be skipped.  Us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Access Pub (RAP) may find it particularly interesting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ine Pub was formerly known as The RemoteAccess Pub.  The nam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about because TOP supports several more BBS software programs, no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Access, with more planned for the near future.  I though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moteAccess" in there would turn off sysops running other BBS program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 wa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teAccess Pub, or RAP for short, was originally written by Jo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dstrom in 1991.  It was basically an expirimental project.  Joe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f he could duplicate the chat mode found in The Major BBS (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Pub is still based on), so he did.  RAP caught on somewhat in the 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, so Joe released several beta versions, and finally a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public release of "the old" RAP is 1.00b, and may still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CD-ROM collections, not to mention on BBSs who's sysops don't clea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file areas.  RAP 1.00b was written in QuickBASIC v4.5, supported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and 99 lines, 100 actions and talktypes, whispering, and interfac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Access (or RA for short) 1.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te took its toll on Joe, however.  He had a major HD crash which wi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source code for RAP.  While he kept promising new versions,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d.  Eventually I realized Joe was never going to get around to it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studies and job, and since I had always been interested in do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line chat door based on Major BBS, in late 1993 I asked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restart the project.  He said yes.  Two months later, in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4, The RemoteAccess Pub v1.80 was released.  It caught on even mor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version did, so I released a few updates, ending most recent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 1.82a.  The "reincarnation" of RAP was written in Borland C v3,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Doors door toolkit, supported as many users as your HD could hold,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0 actions, whispering, general actions, and interfacing to RA v2.0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s v2.0x.  In addition, two add-ons for RAP were written by David Ong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-friend of mine.  These add-ons are RAPLink, which allows RAP to 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teleconference, and BJ4RAP, a BlackJack game playable from 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I had accumulated a multitude of ideas, and gotten a "feel"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ly active multi-node chat community, I decided something big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ne.  I first went so far as to rewrite RAP completely, but after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I realized that rewriting wasn't going to make me any better off. 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D crash of my own which wiped out the debugged prototype rewrite of RAP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o the old code and started adding huge new features and re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bout ever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rsion of The Online Pub (or TOP for short) that you have here, 2.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uses much of the code from RAP v1.82a.  Though much of the code for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rewritten, the TOP-to-TOP communication is still the sam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of the program is still the same.  TOP supports all that RAP 1.82a do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an unlimited number of actions, online help, multiple chann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ble display text, and more commands than I can possibly list. 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still written in Borland C v3 using the OpenDoors door toolk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S/2 version is written in Borland C v2 for OS/2, using the Door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was supposed to only take three months has now taken nearly two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like to think that it was worth the wait, though.  TOP v2.00 ha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than any other multi-line chat door, is more customizable tha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 of any type, yet still remains simple to setup and use.  Amaz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, since this is only the first gamma version, there's still more to ad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configurability to give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how, enough of a history lesson - onto the install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beginning TOP's installation, take the time to make sure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s all of the requirements needed to run TOP.  You likely meet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already, or you wouldn't have obtained TOP in the first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that you don't meet, you'll probably only have to find one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om a local BBS to mee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ssumed you know a significant amount about your operating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, as this is almost mandatory in setting up a multinod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, only terms that might be new are defined in this manual.  Ter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usage are not defined.  Consult your operating system o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s if you need definitions for unfamiliar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ne or more 80286 compatible computers.  TOP for DOS only: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an 8086 or 80186 computer, call the ISMWare Support BBS to pi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replacement copy of TOP.EXE that will work on these "old klunke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ne or more of the following:  modem, null-modem connection, LAN se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LAN-compatible WAN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monitor on at least a server computer, or a system that can b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ly (i.e. over the mod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but recommen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printer, to print out this manual, the registration form,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that you may need to refer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OP for DOS:  MS-DOS 3.3 or 100% compatibl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OP for DOS:  MS-DOS 3.3 100% compatible multitasking environment or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, such as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OP for OS/2:  OS/2 2.0 or 100% compatibl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OP for Win95:  Windows 95, Windows NT 3.0, or 100%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ext editor to edit TOP's configuration files.  Several good o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from local BBSs, or you can use MS-DOS's EDIT.EXE or OS/2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.EXE.  A configuration editor program is being developed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eased later to make the use of a text editor un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OP for DOS:  At least 384K of free conventional RAM when TOP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but recommen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ssion-based multinode BBS program, such as RemoteAccess or Maximu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surprise you to learn that this is optional, but TOP can in fac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entirely without a BBS on LAN systems.  However, even on LAN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s it is much easier to run TOP from inside a BB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ession-based" BBS program is one that requires the main .EXE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more than once from different multitasker sessions or LAN s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in contrast to a "Multitasking" BBS program (such as Major B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BBS) which only needs to be run once, and handles multitasking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BS program does not have to be for the same platform as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OP you wish to use, but there must be a way for the BBS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cefully spawn doors of TOP's platform.  For example, you can us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OS/2 with a DOS-based BBS, but only if you use the SIO driv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com-port sharing between OS/2 and DOS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OP for DOS:  FOSSIL driver.  A FOSSIL driver is a TSR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laces and expands the BIOS communications functions.  FOSSIL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er such features as one-place locked port rates, buffering, and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pping.  Many DOS-based BBS software programs already require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r, so you probably already have one installed.  If you don'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consider getting one and installing it if it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BBS software.  It makes TOP's communications faster and clean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makes TOP easier to setup.  However, TOP does support direct-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on-FOSSIL) communications, so a FOSSIL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AMDisk program.  TOP works a lot faster if a RAMDisk can b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the section entitled "Using a RAMDisk" for more information o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ments and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ction describes the differences between TOP for DOS, TO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, and TOP for Win95.  Should you ever wish to change operating plat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in mind the details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most part, all three versions of TOP are identical. 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action files, configuration files, and temporary communic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re all identical.  In fact, you could even run one copy of TOP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copy of TOP for OS/2 or Win95 at the same time and they w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municate with each other!  However, this goes against the register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ce, so please do not do this with registered copies of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 difference between versions is that TOP for OS/2 and TOP for Win9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a Dynamic Link Library (DLL).  The file DRS2V5B3.DLL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and video routines that TOP for OS/2 requires.  This DLL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with other programs that know how to use it, and can end up sav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pace.  DRS2V5B3.DLL is provided in the distribution archiv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for OS/2.  TOP for Win95 uses ODOORS60.DLL which has an identic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TOP for DOS and TOP for Win95 use the DOS version of the TOPAC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.  The DOS version of the compiler is fully compatible with the Win95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OS/2) version of TOP, which is to be expected since the versions of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mpletely compatible.  TOP for OS/2 uses a native OS/2 compiler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ACT2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 for OS/2 and TOP for Win95 also have a few additional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for special situations.  See the section called "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" for details.  The basic command line is the same as TOP for DOS'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ummary, if you are changing platforms and thus changing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, you do not have to do almost anything!  Simply unpack the .EXE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of TOP you are changing to, and change your batch files to c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 If you are changing to TOP for OS/2 or TOP for Win95, install the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below.  That is all that is needed!  Of course, you shoul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s (even for simple procedures like this), just in cas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xpected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Because all three versions of TOP are almost completely ident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uses several shortcuts for brevity.  For example, "TOP" on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fers to any version of TOP.  When versions differ, they are ref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as either "TOP for &lt;platform&gt;" or TOP/DOS, TOP/2 (OS/2), or TOP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95).  Also, when discussing the .EXE file, TOP.EXE is always used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ussion applies to a different version of TOP, in which case TOP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S/2) or TOPW.EXE (Win95)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installation procedure for TOP consists of four steps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eps that are not required to get TOP running, but which you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hrough to customize TOP or increase its performance.  Each of thes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vered in its own section of this manual.  These sections appear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, which describes the mandatory installation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If you are upgrading from TOP v2.00g1, follow the instru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.DOC instead of the ones in this section.  If you are upgrad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Access Pub v1.82, you should follow the instructions in RAPUPG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Unpack TOP into its own directory.  You've probably already done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not, simply create a new directory for TOP and unpack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TOP archive (TOP?200.*) 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Configure TOP.  To do this, load the file TOP.CFG into an ordinar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and follow the instructions from top to bottom, changing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/need to change as you go.  Be sure to keep a backup of this file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ke a mistake or want to refer back to it.  After you have edite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liking, save the changes.  If you need more details, see the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entitled "TOP Configura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Configure the nodes.  To do this, load NODES.CFG into your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llow the instructions.  Again, keep a backup around in case you nee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changes when you are done.  For more details, check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led "Node Configura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Add TOP to your BBS.  Follow the usual procedure you use to inst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in your BBS.  Normally this involves setting up a menu command to c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, and then creating this batch file to call the door.  In you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be sure to change to the directory that you made for TOP in step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TOP.EXE.  Also, be sure that you pass the node number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and be sure that your batch file passes the node number to TO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irst and only parameter on its command line.  See the s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.BAT and/or the section "Installing TOP in Your BBS"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you are using TOP for OS/2, replace TOP.EXE with TOP2.EX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TOP for Win95, replace TOP.EXE with TOPW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Unpack the external files.  Create a subdirectory for the *.ASC, *.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*.AVT files to be kept in.  This is not required, but it keeps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leaner.  Next, unpack the file ALLANSI.ARJ into the new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, or into the TOP directory if you don't want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.  Finally, be sure to update the TOPANSIPath setting in TOP.CFG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ses the directory created in this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) Install the DLL (does not apply to TOP for DOS).  For TOP/2,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file DRS2V5B3.DLL to any directory on your OS/2 LIBPAT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location for this file is the \OS2\DLL directory on your OS/2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.  With TOP/95, copy ODOORS60.DLL to your Windows 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lete the DLL from the TOP directory after copying it. NOTE: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ve a program which uses these DLLs, use the version of the DL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later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of course more that can be configured, but at this point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datory configuration is complete and TOP is ready to go. 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sections of this manual when you want to try configuring some of TO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dvanced features, like making your own actions and changing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P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 has many configurable settings.  Some of these settings control v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nformation and must be changed, while others let you tweak TO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, turn features on/off, and change TOP's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settings are controlled from a file named TOP.CFG, which is ordin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pt in the directory that TOP.EXE, TOP2.EXE, or TOPW.EXE is stored i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 simple ASCII text file that can be changed with a text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pad program, or word processor in ASCII mode.  The file is line-ba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 that each element of the file is a line of text termin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return and linefe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yle used in TOP.CFG is fairly common among BBS doors, and will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familiar to most sysops.  In case you are not familiar with it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lanation of the file i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significant line in TOP.CFG has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&gt; &lt;sett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keyword&gt; is a special tag that TOP looks for to determine which set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.  Think of it as the name of the setting in question.  &lt;setting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or the setting being changed.  This data may be numerical, string (tex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th, a toggle, or a mixture.  The data required varies for each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example significant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Nodes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WorkPath     E:\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Actions   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ignificant lines are usually comments, which are ignored by 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start with a semicolon (;) and may contain notes or expla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re never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nk lines, lines beginning with a misspelled or unrecognized keywor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with garbage are all ignored by TOP.  For this reason, be 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 all of the keywords correctly or TOP may miss a setting and you can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not realizing it for quite some time.  Worse yet, TOP may cause probl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your system to crash or behave odd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TOP.CFG, included in the TOP archive, contains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for each setting.  In fact, it contains much featur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that is not found in this manual.  The author apologizes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nconvenience, but it was felt that a well-commented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hortened manual would be adequate, as the author's time is limite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manual will be included with the next major release of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new installations, you should backup TOP.CFG file before atte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it.  You should also keep the comments intact on your working file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reference to each setting's function and limit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od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ost (if not all) multinode BBS configurations, the detail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are the most variable elements of the system.  Sometimes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are the comport number and drop file locations, while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even the system paths may not be consistent for all nodes.  It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son that TOP provides many different options for configuring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tup for each node is contained in a file called NODES.CFG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irtually identical in format to TOP.CFG, which is described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 The main difference is that NODES.CFG contains multiple "blocks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information.  Each setting applies to the node tha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within the block the setting appears in.  Settings can (and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) appear multiple times (once in each block), instead of just on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asiest and fastest way to configure the nodes on your system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reate a configuration "block" for one node.  Next, use you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's cut-and-paste features to duplicate that block as many times a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once for each node on your system).  Finally, edit the settings tha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for each individual node "block", including the node number, log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ort information.  Usually, most settings will be similar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so only minor changes will be needed for each "bloc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ample node configuration, as well as a description of each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setting, is contained in the file NODES.CFG.  It is recommend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this file before editing it.  Since there are several different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ode configurations (remote node with FOSSIL, remote node without FOSS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node, etc.), having a backup will make your job easier should you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more nodes to your system or change your system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follow the guidelines given in this section, even a system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large number of nodes can be configured in a reasonably short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Unless you have an extremely unusual system configuration,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for most nodes will be identical, so the amount of editing is kep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ing a RA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's performance can be greatly enhanced by using a RAMDisk (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irtual disk or RAMDrive).  A RAMDisk is basically the same as a h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, except that it uses RAM as the storage medium.  The major pen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a RAMDisk is of course that it consumes RAM.  Unfortunately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RAMDisk programs use conventional RAM, although there are a few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EMS/XMS.  Under OS/2 and Win95 this is not so much of a concern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on a system with low memory you may notice more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a RAM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return for the RAM, however, the speed advantage of a RAMD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rmous.  The access time for a typical hard disk is about 11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0.001 s).  In comparison, the typical access time for RAM is 70 _nanoseconds_</w:t>
      </w:r>
    </w:p>
    <w:p>
      <w:pPr>
        <w:pStyle w:val="PreformattedText"/>
        <w:bidi w:val="0"/>
        <w:spacing w:before="0" w:after="0"/>
        <w:jc w:val="left"/>
        <w:rPr/>
      </w:pPr>
      <w:r>
        <w:rPr/>
        <w:t>(0.000000070 s).  This is why RAMDisks net such fast performance. 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hardware cache RAM and programs like SMARTDRV are so effective for bo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 performs an extremely heavy amount of file I/O operations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lot of strain on a system.  As you might expect, because RAMDisk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superior performance, there is a lot less strain on a system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Disk is used with TOP.  Furthermore, your hard disk is freed up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, like running doors or accessing the message bases for other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AMDisk is very highly recommended for all system configurations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versions of TOP.  This includes LAN systems.  Though it can be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a RAMDisk on a LAN system, if your users like to chat a lot it can s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of system strain.  Because TOP does not support direct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(i.e. IPX/SPX), this is the fastest way to run TOP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installing a RAMDisk specifically to accomodate TOP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the space requirements from the information given below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ing an existing RAMDisk, the information below will also be useful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how much to expand it by.  Note that TOP creates a lot of files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advisable to give TOP a seperate RAMDisk, or make a director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Disk for TOP to store its files in.  You can ensure a directory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by putting a command like "MKDIR E:\TOPWORK" in your TOP batch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before TOP.EXE, TOP2.EXE, or TOPW.EXE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Disk Space Requirements for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imperative that TOP not run out of space on the RAMDisk, o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ll arise.  These problems can including missed convers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bility to use certain features, or even system cr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commended MINIMUM amount of RAMDisk space is 16K per node, plus a 16K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zone.  So, for example, if you run an 8 line system, you should gi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144K to the RAMDisk.  If you can give more space to the RAMDisk, th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eans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 requires this RAMDisk space for several reasons.  One is that on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the conversation can consist of many messages being sent a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, more important reason, is that users may be reading help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heir profile, chatting privately, etc.  In some areas, th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o get "backed up" until the user returns.  TOP also stores 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files, like who's inside TOP, on the RAMDisk for quick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find you are running out of RAMDisk space and have no more 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e, change the TOP Work Path to point to a seperate directory on th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with the biggest hardware cache and the fastest access time (choo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rder if they are not the same drive).  Loading SMARTDRV 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ing program should boost performance significantly.  If possible,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 program at least as much memory as you would give a RAMDisk.  Finally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o change the Performance Tuning options in TOP.CFG to better su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RAMDisk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alling TOP in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nal step required to install TOP is to make your BBS aware of TOP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rs can access it via the menu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fortunately, door installation procedures vary drastically for each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so only some general guidelines can be given.  If you are not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nstalling doors in your BBS, you should refer to the manual for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before proceeding.  If you are experienced at installing door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no trouble installing TOP, as it installs just like any other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commended way to run TOP from your BBS is to call a batch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menus.  This batch file must have the current node (or task)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it somehow.  If your BBS can pass the current node number o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s, then set your BBS up to pass the node number to TOP's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f your BBS cannot do this then you will have to modify your BBS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set an environment variable with the current number (i.e. set TASK=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BBS software programs require this anyhow, so you may not hav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ample batch file is provided below.  This sample batch file assu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de number is being passed on the command line.  It also assum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directory is D:\BBS, and the TOP directory is D:\BBS\DOORS\TOP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sumes that each node on the BBS has its own working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BBS\LINEx (where x is the node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bbs\doors\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%1</w:t>
      </w:r>
    </w:p>
    <w:p>
      <w:pPr>
        <w:pStyle w:val="PreformattedText"/>
        <w:bidi w:val="0"/>
        <w:spacing w:before="0" w:after="0"/>
        <w:jc w:val="left"/>
        <w:rPr/>
      </w:pPr>
      <w:r>
        <w:rPr/>
        <w:t>d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bbs\line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ample batch file will work on most systems with only path an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.  It will also work on systems that use a TASK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o control the node number.  Simply change all occurences of "%1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%TASK%", where TASK is the name of the environment variable that hol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BBS software cannot call batch files, or if a batch file set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sirable, you can call TOP.EXE, TOP2.EXE, or TOPW.EXE directly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  Simply call TOP.EXE or TOP2.EXE with the node number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OP to run, the NODES.CFG file _must_ be in the same directory that TO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P2.EXE i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's BBS Interfacin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 has the ability to interface with certain BBS programs so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 see who's on the BBS outside of TOP, page users not in TO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pages from other users not in TOP.  These BBS programs are Remote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xx, Maximus 2.0x and 3.0x, and SuperBBS 1.1x.  Note that TOP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ly well with almost any BBS, even if it interfacing with that BB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nable BBS interfacing support, first set the BBSType keyboa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.CFG to one of the settings listed in the file.  Next, set the BBS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IPCPath keywords as described below for your particular BB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Type         BBSPath setting             BBSIPCPath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Access     System Path (USERON.BBS)    Semaphore Path (NODE*.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s          --- Not Needed ---          IPC Path (IPC*.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BBS         System Path (SUSERON.BBS)   Temporary Path (TOLINE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s/2 v3.0x  --- Not Needed ---          MCP Pipe setting from MAX.C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Actual names, as referred to by the BBS programs and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the same as the ones listed here.  The filenames needed by TO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aid in the determination of what path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have set these keywords as described here and in TOP.CFG,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to make sure BBS interfacing is functioning properly.  Use two node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OP and one in your BBS menus.  Use the NODES command inside TOP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OP can see the user in the BBS menus.  Use your BBS's Who's Online?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make sure the BBS can see the use inside TOP.  Finally, try p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nodes to make sure TOP and the BBS can communicate.  If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eatures do not work, check your setup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.EXE has a simple command line (which will no doubt come as a relie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r RAP users).  The command line syntax is given below in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yntax.  If you are unfamilliar with this format then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that follow as they will explain the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[.EXE] &lt;node&gt; [/PORT] [/NICE|/NASTY] [/HANDLE:&lt;handl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 (or TOP2 for TOP/2 or TOPW for TOP/95) is the program name.  The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node&gt; is the node number that TOP is being run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The command line switches below apply only to TOP for OS/2.  TO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and TOP for Win95 will ignore thes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PORT   Indicates that you run a system that passes a comport number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op file(s), not a port handle.  Please consult your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cumentation for details.  As a general rule, if TOP doesn't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work properly for remote callers, this switch should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or removed if it is already the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ICE   Tells TOP to run in "Nice" mode.  TOP will be generou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PU, allowing other nodes and other applications to run fa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ss choppy.  If you use this switch and it does not seem to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P's performance, then you might also want to change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formance Tuning settings in TOP.CFG, which will all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 to run even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ASTY  Tells TOP to run in "Nasty" mode.  TOP will be much more sel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out CPU usage, and will likely take away time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ications.  NOTE:  If TOP is running slowly for you, first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ing some of the Performance Tuning settings in TOP.CF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do not help, then try 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either /NICE nor /NASTY is specified, TOP will operate in "Norm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"Normal" mode is basically a balance between "Nice" and "Nasty"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be suitable for nearly al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The command line switch below applies only to TOP for Win95. 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S and TOP for OS/2 will ignore 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HANDLE:xxxx    Specifies a "live" comport handle that TOP should us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cimal form.  Note that there is no space between /HAND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the actual handle, and the colon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 also provides a crude mechanism to delete a user or change a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to maximum, which can be used until the more sophisticated TOP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is released.  To do this, run TOP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 the prompts to perform the desired action.  After deleting a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un TOP to pack the user file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remove the record(s) of the deleted user(s), reducing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S.TO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covering from Cr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unlikely event that TOP crashes your system, or that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es (for example, due to a hardware problem) or is rebooted while T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, there are steps you may need to take to get TOP operat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is very flexible with regard to crashes, so you may not have to do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, but you should still be familiar with the recovery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id automatic recovery from crashes, set as many nodes as possi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.CFG to "Solid" type.  "Solid" nodes do not need to be "reset"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, because it is assumed that no other session will try to start that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etups will likely have all nodes as solid, because the sessions us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are constant.  See NODES.CFG if you need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abnormality that you will see after a crash if you use a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"Solid" nodes is that the user(s) who were online at the 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will still appear to be online, until somebody else enters TO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ed node(s).  This is not a disabling problem, but it may conf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if they see somebody online who isn't responding.  If Crash Prot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n your system (see TOP.CFG), TOP will automatically det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and rectify it within a shor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rash Protection is not running, or if you experience problem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ing, you will still need to reset TOP after a crash.  Fortunately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easy to do.  Make sure no nodes are using TOP at the time, and then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off the .TCH files (*.TCH) from your TOPWorkPath.  If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the problems, then some of TOP's other files, such as the user and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may have been corrupted as well.  A USERLIST command can check o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roblem, and you can fix action file problems by simply recompil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OPACT (see the section on "Actions" for more on this).  At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st, you will have to delete your TOP user file, but this is an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r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utomate the deletion of *.TCH files from a batch fil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atch file should only run when no other users are in TOP.  TOP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y semaphore files (for speed, and to avoid cluttering an already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path), so you will likely only be able to run this batch file w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users are on the BBS at all.  There is one exception to this: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oes not ask for user response when it encounters a file sharing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conceivably run this batch file very often on your system.  If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ide TOP, the deletion will simply fail and your system will carry 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users are in TOP, the files will be deleted.  It will have the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f keeping the work path clean, which can be important 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RAMDisk.  However, this procedure is only recommended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familiar with your system's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ction explains what actions are and how to edit, change, an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the most popular features of teleconferncing programs is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"actions".  Actions are commands that cause descriptions of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wants to be seen doing to be sent to other users.  For example, the "gr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would display something like this to other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Doe is grinning from ear to 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called the "singular usage" of the action, because the 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no other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ons can also be "done to" people.  For example, typing "slap joe"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Doe just slapped Joe Blow in the f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called the "plural usage" of an action.  Aside from the f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is not used on its own (i.e. with the person's name as a parame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"done to" somebody will appear differently depending on if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the action is who the action is being done to.  So, i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Joe Blow would see his name replaced with the word "you"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body else would see the text shown above.  Because actions used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ppear differently to different people, the usage is called the "pl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" of the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ons can also be done to "all", which replace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ceiving" user with the word "everyon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rthermore, actions can be done "secretly" to a user by putting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cretly" after the receiver's name.  Actions done "secretly" to somebod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_only_ be seen by the receiver (and the sender if the user action has ech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on).  Secret actions, as they are called, are typically u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whispered to somebody warrants an action, or to signal if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hevious is going on (for example, a secret wink to another us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nother type of action, called a talktype, that allow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say" text in different ways.  Used on their own, talktypes work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actions.  Used with other text, the text is displayed with a prefix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ow the user is saying it.  As an example, "yell STOP THAT WHINING!"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John Doe, at the top of his lungs: STOP THAT WHIN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nal type of action is a general action (also known as a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, or GA for short).  Although general actions do not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by the sysop, an explanation of what they are is included he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actions work mainly like regular actions, with one big differ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ctions are made up by users as they are needed.  This allows a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ction for a special circumstance.  While this may sound complic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 fact very easy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reate a general action, all a user has to do is type the command "ga"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space and then the action text.  When the text i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body, the "ga" command is replaced with the user's name.  So, if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"John Doe" typed "ga just threw his old 2400bps modem in the trash!"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body would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Doe just threw his old 2400bps modem in the tras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lso a second form of general action that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things posessively.  This type is generated with the "ga's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 is purely for cosmetic purposes, and functions exactly the sam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general action in that the "ga" part is replaced with the user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, typing "ga's stupid older brother is bugging him!" woul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that looks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Doe's stupid older brother is bugging hi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is time you've probably thought of many uses for actions.  If so,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o learn how to create your own and modify the existing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even if you're running TOP in a very professional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can still be useful.  They can break the ice for virtual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ings, allow people to "vent" when things get tense, or just allow peo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.  However, if you really do not want actions to be availabl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, you can turn them off in TOP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on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ons of both types are contained in one or more action list(s).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can (and should) contain both normal actions and talktypes.  TOP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100 action lists, and these lists can contain as many actions a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memory for (several thousand in TOP/DOS, virtually unlimi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/2 and TOP/95).  Each action list has its own name, as well a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and channel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point of action lists is to categorize (and if 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) different types of actions.  You should not feel compel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erate both types of actions (normal and talktypes).  Unless you have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amount of talktypes, it is more advisable to group actions by t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ype.  This makes it easier for users in the long run.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may at first be confused by the different types of actions,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want to be able to quickly get a list of actions that su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situation in the conversation.  If you want some suggestions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ction lists, keep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action list is identified by a short name.  The name of th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corresponds to the base file name of the TOP action (.TAC) fil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stored in.  This name is shown to users when they request a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ction lists available to them, and is used to view the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e list.  Each action list also has a description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, and generally summarizes what kind of actions are in the list (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lt, Star Trek, etc.).  The description is shown when a list of all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is requested, as well as on the header when actions are vie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reate an action list, begin a new action list file in your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ame this file anything you like, although it is recommend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of the file be ".ACT", as this is the extension the TOPAC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scribed later) expects.  Furthermore, it is also suggested that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be the same as the intended name of the action list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have an action list named "VIOLENT" (for violent actions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ame the action list file VIOLENT.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 comes with two action list files to get you started.  MAIN.AC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action file, and contains over 200 actions for users to use.  SYSOP.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few actions just for sysops, and is intended to help illust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multiple action lists.  You can edit the actions in either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new ones if you like.  Until you become familliar with actions, hav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in MAIN.ACT should be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ction list (.ACT) file is an ASCII text file that can be edi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.  Unlike the .CFG files used by TOP, .ACT files are fixed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This means that each line must contain the information exp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ACT compiler or unpredictable results will occur.  No comments or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re allowed in .AC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.ACT file consists of a five line configuration section,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unlimited number of five line action definitions. 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s described here, and the action definitions, which are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lex, are described 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ve line configuration section of an .ACT file ha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- List description.  This is the description that is described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s basically the "long name" of the ac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 - Minimum security level needed to use actions in the list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number from 0 to 65535, or it can be the following mnemon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SECURITY - Minimum supported security level.  Equivalen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 - Maximum security level allowed to use actions in the list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be a number from 0 to 65535.  Alternatively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mnemon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SECURITY - Maximum supported security level.  Equivalent to 65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strict an action list to only one security level, set line 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3 to the sam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4 - Minimum channel number that the actions in the list can be used i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a value from 1 to 4294967294.  You will need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on "Channel Definitions" to learn about what types of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P supports, as well as how TOP assigns channel numb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will be needed if you want to restrict action u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rtain conferences or personal channels.  If you aren't plan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 fancy, just keep this setting from 1 to 3999999999, or us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mnemon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CHANNEL    - Minimum supported channel.  Equivalent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PUBLIC     - Minimum supported public (regular) channel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quivalent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PERSONAL   - Minimum internally supported personal channe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quivalent to 4000000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CONFERENCE - Minimum internally supported conferenc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umber.  Equivalent to 4001000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5 - Maximum channel number that the actions in the list can be us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ain, see the "Channel Definitions" section for more detail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also be a value from 1 to 4294967294.  Better yet, us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mnemon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CHANNEL    - Maximum supported channel.  Equivalent to 42949672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PUBLIC     - Maximum supported public (regular)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quivalent to 3999999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PERSONAL   - Maximum internally supported personal channe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is equivalent to 4000999999, although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ximum personal channel number that will ever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4000032767 as TOP only supports nodes up to 3276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CONFERNECE - Maximum internally supported conferenc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umber.  Equivalent to 42949672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strict an action list to one particular channel, set line 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5 to the same value.  To restrict an action list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of channel, use the corresponding MIN and MAX mnemonic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mmended that you always use the mnemonics if restrict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age to a certain type of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each mnemonic is only valid for the line that it is listed u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first six letters of each mnemonic is significant, so you can b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s such as "MINSEC" or "MAXCONF" if you like.  Also, cas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, which means "MINSECURITY", "MinSecurity", and "minsecurity"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on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the configuration information in an .ACT file is the 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individual action.  This data is called an "action definition"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definition is five lines long, and there can be as many defini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ction list as are needed.  The five lines of data for each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are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- Action type.  This can be either "NORMAL" or "TALKTYPE"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view at the start of this section of the manual for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action types available.  Only the first three let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ortant (i.e. "NOR" and "TAL" also work), and case is no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.e. "NORMAL", "Normal", and "normal" are all the s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 You can actually use this line for a short comment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.  Just put the comment after the "NOR" or "TAL" setting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PACT compiler will igno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 - Action verb.  This is the command word used to "express" the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should be short and to the point, and summarize what th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s.  Examples are "kick", "slap", "hug", "grin", "yell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handshake".  Also, it should not conflict with any o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s and aliases in the language file.  Action verb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-insensitive, although using capitals are recommended to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inguish the verbs from the other action text (described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editing.  Action verbs can be up to ten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 - Response text.  This text is sent to the user who issued th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b.  It is usually a somewhat humourous comment confirm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ion is sent, which can be vital (to a user's understa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ions at least) if a user has action echoing turned off. 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line to "N/A" will cause no response text to be sent.  Pub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s (which are described in the "PubColour Codes" se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ual) are allowed to change colours in the response text.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kens (which are described below) are _not_ allowed 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4 - Singular usage text.  As described above, the singular usag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ion occurs when just the action verb is entered by the us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on this line is sent to all users when an ac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gularly.  It can include PubColour codes, as well as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ion tokens described below.  Setting this line to "N/A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allow singular usage of the action, useful for actions tha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sense unless they are "done to" some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5 - Plural usage text.  Sent when an action is "done to" somebody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bed above.  The text on this line is sent to all users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 PubColour codes, as well as any of the action token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low.  Setting this line to "N/A" will disallow plural us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ion.  This is useful when an action won't make sense if it is "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" some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mentioned, some lines can use special "action tokens" which ar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nformation that varies depending on who sent the action and who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it.  These tokens are described below.  For all tokens, c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is unimportant.  Do not confuse these with language token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"Language File" section.  Language tokens can _not_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lines 4 and 5 can use any of the following five toke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m      "Me" token.  This is replaced with the name of the user who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h      "His/Her" token.  It will be replaced with either "his" or "her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ending on the gender of the user who sent the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f      "Self" token.  Replaced with either "himeself" or "hersel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ending on the gender of the user who sent the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e      "He/She" token.  This token is replaced with either "he" or "sh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gain depending on who sent the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p      "Picture" token.  This token is special in two ways.  The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it takes extra information, in the form of a bas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no extension).  When TOP encounters this token, it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ead an external file with the base name given and a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sed on the user's terminal.  It looks for this file i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SI Path.  For example, if "%pROSE" is given, and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SI enabled would display the file called ROSE.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econd way that this token is special is that it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name, can be THE ONLY THING APPEARING ON THE LIN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USED ON!  You cannot use any other text, colour codes, or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kens.  The %p must begin in the first column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ernal files used as action pictures may contain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ion tokens listed here, with the exception of %p (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ds, pictures cannot be nested).  They can contain Pub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des, or codes for their corresponding terminal (i.e. .AN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contain ANSI codes, .AVT files AVATAR codes, and .R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P codes).  For an example of action picture usage, see the "STO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ion in the MAIN.ACT file that is included with TOP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s STOPPIC1.* and STOPPIC2.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5 of an action definition can also use these two tokens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s listed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y      "You" token.  Replaced with the name of the user an action is "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" for everybody except that user.  The user who is h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ion "done to" them will see "you" instead of his or h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s      "Posessive" token.  This is replaced with either "'s" (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ostrophe followed by the letter s) for user(s) who are _not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ing the action "done to" them.  For the user who the action _is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ing done to, this will replaced with "r" (the letter 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bviously, this token does not make sense when used on its ow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designed to be used immediately following a "You" toke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words, always use "%y%s" if you want to use this toke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s the user who the action is being "done to" to see "your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le others will see that user's name followed by "'s"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John Doe's".  There are several examples of how this toke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language files that are included with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mentioned, five line action definitions can be repeated indefini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an action list file, so long as no spaces or comment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ough you can use line 1 of each definition to hold a comment if needed -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for details).  A sample action definition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p!  Boot to the head!</w:t>
      </w:r>
    </w:p>
    <w:p>
      <w:pPr>
        <w:pStyle w:val="PreformattedText"/>
        <w:bidi w:val="0"/>
        <w:spacing w:before="0" w:after="0"/>
        <w:jc w:val="left"/>
        <w:rPr/>
      </w:pPr>
      <w:r>
        <w:rPr/>
        <w:t>%m just laced up %h boo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%m is booting %y to the he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still confused at this point, have a look at the MAIN.A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me with TOP.  You might want to print a section of it out and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hile trying the actions inside TOP itself.  This will allow you to se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tokens are replaced with text and get a feel for how actions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PACT.EX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 have made any change to an action list file, you must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le through the TOPACT action compiler (TOPACT.EXE).  The TOPAC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s the actions in a file and scans the file for common errors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ly, it also compiles the file into a binary data format that is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fficient for TOP to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ing an action list with the TOPACT compiler is simple en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run TOPACT.EXE with the name of the action list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process the MAIN.ACT file that is included with TOP, issu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n DOS or OS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ACT 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ll that is needed.  TOPACT will append the .ACT exten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ad that file.  It will output the compiled actions to a TOP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.TAC) file with the same base name at the .ACT file and an extension of .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MAIN.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ACT allows you to specify an output file name as well as us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he default ones.  To see how to do this, simply run TOPACT.EX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on the command line and it will show you the full command line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:  TOPACT.EXE CANNOT BE RUN WHEN TOP IS IN USE!  TOPACT will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rror if this is attempted.  It may also corrupt the compiled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rendering actions in that list useless if anybody else enters TOP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recompil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a typical output generated by the TOPACT compiler.  Actua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v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ACT - Action Compiler for TOP 2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BEGIN COMPILE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MAIN.ACT...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MAIN.TAC...WARN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lready exists!  Making backup...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ed up to MAIN.B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MAIN.TAC...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PASS 1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configuration information...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"Main Action List"  MinSec: 0  MaxSec = 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Chan: 1  MaxChan: 429496729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ng actions...  230...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configuration information...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PASS 2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ing configuration information (not needed on second pass)...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actions...  230...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COMPILE COMPLETED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 can see, the compilation is broken down into three sec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ection opens the files and makes a backup if needed.  The secon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first "pass".  TOPACT scans (or "passes over", hence "pass") th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file on the first pass, obtaining the configuration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ng the number of actions.  It then writes this information to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file.  The final section is the second "pass" by the compiler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ass, TOPACT reads the actual actions, converts them to a more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format, and writes them to the TOP ac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the compilation process, TOPACT may report an unexpected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rm of either a warning message or an error message.  Anytim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essages is issued, the location where the message occured will sta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o you can handle the message.  These messages are self-explana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discussed in much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 messages occur when TOP encounters unexpected circumstances bu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nsate.  TOPACT will take a predetermined action (informing you w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cess) and then continue compiling.  Be sure to check on th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list file that generated the warning message and resulting a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OP's compensation does not have the exact results that you int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messages occur when TOPACT encounters a problem tha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attention.  TOPACT will abort the compilation process immediate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is encountered.  Errors include all file access problems.  Corr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(by checking that filenames are correct, disk space is suffici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OP is not being used), and then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angu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haps the most impressive feature of TOP its language file syste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change not just selected text and/or colours like most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EVERY SINGLE CHARACTER, COLOUR, AND COMMAND WORD THAT TOP USES!  (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the opening and closing credits, but even those can be short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nfiguration setting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this configuration is done via the TOP language file. 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have the extension of .LNG.  TOP comes with several differen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 different "themes", and if that's still not enough for you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dit your own.  You can also translate one of the themes into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if your users' main language is not Engl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language file, DEFAULT.LNG, contains a detailed description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nguage file works.  As such, this section will not attempt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s of language files or how they should be edited.  Instea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some tips and guidelines for editing language files and on getting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how you wanted to l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suggested that you don't try to edit the language file until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familiar with how TOP works.  This includes being familiar with TO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, all of TOP's commands, and the PubColour codes described la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.  The language file controls and uses all of these featur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language file without knowing what you are doing can dras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how TOP looks and acts, including rendering TOP unreadable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prevent all the above from happening by keeping a backu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file that you are working on.  When you first start out,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files are "backed up" in the TOP archive, assuming you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.  So, if you are a person who likes to tinker around, you can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ly.  Just be sure to restore from your backups if things don't work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encouraged to make minor adjustments or correc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file that you are using.  These adjustments are not very difficul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elp you get a feel for how language files work.  Som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ments include changing some colours or words to suit your BBS o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e.  When you make the adjustments, be sure to test them so you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ments will appear how you want them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you try to perform a full-blown revision of a language file,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all of the different language files included with TOP and see how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 to each other.  This will help to give you a good idea of wha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at to leave.  It will also give you a reference in case you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ake and can't restore from a backup because you've already mad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When editing the command names, be sure to update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help files (HELP*.* in the TOPANSIPath) to use the new command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ers may get confused!  Alternatively, provide the original comman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liases so the help files will still be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ing a completely revised language file, as well as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that go with it, can take between 1-4 hours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ity of the revision.  However, it only has to be done once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make your BBS stand out.  Also, remember that it does not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all at once.  You can run TOP with one of the included langu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 work on your custom file.  When your new one is finally read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hange the setting in TOP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ly, be sure to remember that this section probably sounds more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it really needs to be.  Editing a language file isn't hard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be fun!  So long as you aren't afraid of your text editor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ime on your hands, you should have no problem changing languag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 your own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t Channels and Mod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 supports over four billion (4,000,000,000) virtual chat channels. 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many?  For the simple reason that it could be done!  The autho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in imposing limits just for the sake of limiting something.  Besi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might find it fun to use a channel with the same number as thei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 (great advertising!) or other such things.  Remember tha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just for identification; you'll never actually get four b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 in use at once.  You can only have as many channels in use at on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nels can be controlled via a configuration file named CHANNELS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can define conferences and/or fixed-topic and aliased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.  As with the other TOP configuration files, the CHANNELS.CFG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OP archive is fully commented and self-explanatory so it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 here.  This section will instead provide you with a background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's channels and moderator function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hree types of channels supported by TOP.  Regular (or "numeric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 are channels that are referred to by number.  These ar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ble" channels in TOP because they can never change in number like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hannel types, which are described below.  TOP supports four billion (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) numeric channels, numbered from 1 to 3999999999.  You can als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and fixed topics to these channels if desired.  One of these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set as the "default" channel, which is the channel that al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join when they enter TOP, as well as the channel tha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if they are ever kicked out of another channel.  These ar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 you'll most want to likely isolate the usage of certain a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y are the easiest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 type of channel is a personal channel.  Each user logg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has a personal channel available to them, and these channels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s the user who controls them.  These channels also have number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ternally by TOP.  Just add four billion to the node number t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gged into, for example, 4000000003 for the user on node 3. 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rs will never have to know this, but the information is pro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you as a sysop need it.  Obviously, you won't be able to predic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will be on which node, unless you have a rare setup, so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each user's personal channel will change with each lo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hird and final type of channel is a conference channel. 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 are special channels which have no number (at least to users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lways referred to by name.  You can use conferences as are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topics of debate.  They have the same general function a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 in IRC, or the SIG (/name) channels in Major BBS.  It is suggest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conference channel instead of a regular channel for fixed-topic roo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both are virtually identical, because conference channel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for this purpose.  For example, conferences are always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as names, where as regular channels are always displayed as numb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easier for users to relate to the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 node numbers for conferences are easy to track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defined in CHANNELS.CFG has the number 4001000000 (four billion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on), and each subsequent channel has that number increased by on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elpful to know in case you want to restrict an action list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, as conference names are not supported by the TOPACT compiler. 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over 200 million conference definitions (in addition to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ion regular channel spaces), so don't be afraid to make lots of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lso two special channels used by TOP.  The first is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0.  This channel is used internally by TOP as a generic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that are nodes are always "joined" to.  Users with sysop acces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channel 0 and send messages on it if they need to be hear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body inside TOP.  This is useful for sending announcements or warn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users.  Note that users who are in private chats won't receive messag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0 while in chat - you'll have to page them seperately to tell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going on.  Also note that channel 0 is treated as an unlisted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CHANNELS.CFG for more details).  NOTE:  Channel 0 is not supported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ther TOP channels and should be used with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 internal channel is the last channel, 4294967295.  This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when nodes are "busy" (in the profile editor, in private chat, etc.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the chat, but still allow messages sent on channel 0 to get through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ver need to worry about this channel, and it cannot be join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irectly.  It is only joined automatically by TOP before a user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busy", and unjoined automatically just 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channel can have one or more moderators.  Moderators are peopl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"keep the peace" as well as encourage conversation.  Usually, modera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or cosysops, but you can give moderator powers to anybody you like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th Sysop access have moderator powers in every channel (except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, which has no moderator).  In addition, each user always has mod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s in their own personal channel.  If this worries you, keep in m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jerky user who abuses moderator powers will quickly alienate other users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fuse to join that user's channel and chat somewhere els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rators can change the topic and control which users can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.  In addition, moderators can change or assign new moderator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can have one designated moderator, as well as "generic" moderato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oderator power due to their access level or because the channel i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personal channel.  Generic moderators never lose their moderator pow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iven channel, but designated moderators can lose their moderator power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or a generic moderator changes the moderator to somebody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trol access to channels, moderators have the power to ban or inv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 Which power they have depends on the channel that they are in. 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 and conferences are called "open channels", because any user can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nel without prior invitation.  Users can only be block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if they are banned by a moderator.  Personal channels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closed channels" because users can only join the channel if the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ted (given permission) to join th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 uses what is called the Channel Management Interface (CMI) to tr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ator, topic, and ban/invite list for each channel.  This is all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.  The main thing you need to know about the CMI is that i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IDX.TCH file in the TOPWorkPath to work from.  If TOP behaves odd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 to channels and reports the inability to join or unjoin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, deleting this file will likely fix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OP stored information for every channel that was ever used by TOP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IDX.TCH file could swell up to several megabytes very fast, especially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y system with lots of nodes.  To prevent this, the CMI uses an "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" system to control the channels.  Basically, what this means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 channel is free of users, the CMI will render it "dead" and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This setup should work well most of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 popular system, channels will be well used and even relied upon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ortant that you as a sysop understand how they work.  You are encour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s many conferences as needed (or requested by your users)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ting more enjoyable, and more organized.  A system with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-interest conferences can attract more users!  Just remember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200 million conference definition spaces available to you, so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run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r Biograph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's biography features allows users to enter personal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to view.  The information the users enter is determined by yo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ysop, and may include string (text) or numeric responses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s have configurable minimums and maximums which control which 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tructions for configuring the biography questions ar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QUES.CFG.  After the questions have been setup, the biography is a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feature.  While it is used extremely often by users on most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quires very little maintenance after the initial setup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iography feature uses two permanent data files which are kep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Path.  These files are BIORESP.TOP, which contains the actual respons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biography questions, and BIOIDX.TOP, which contains an index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BIORESP.TOP so TOP can retrieve it more efficiently.  TOP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ant on the index in BIOIDX.TOP and it cannot be rebuilt if it is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biography replaces the "description" field in previous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and RAP.  A LOOKUP command will now show a user's entire biograph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_full_name_ of the user must be specified; abbrevations are not suppor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USERLIST command will show a complete list of user names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biography question #99.  This question should be used to ho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r description of each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at is left to say about the biography feature is to have fun with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everything else in TOP, it may be completely configured to your li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, you can also force users to fill out their biographi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ting with the ForceBio setting in TOP.CFG, although this setting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care.  You may wish to use it if you are upgrading from TOP v2.00g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rom RAP, as it will draw users' attention to the biography fea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 a quick foundation of completed biographies for users to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you do, be sure that the questions you put in the biography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your users will actually want to know about each oth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graphy can be one of the most relied-upon features of TOP by your user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make sure it won't let them dow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Profanity C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inevitable that your users will start to say things that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for your system.  When this happens, TOP's profanity censor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ophisticated control over what users can and can't say.  The profanity c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six different levels of severity settings, allowing TOP to do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erely warning a user to disconnecting them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eration of the profanity censor is outlined in CENSOR.CFG, s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will focus on some suggestions for how to use it.  Pleas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CENSOR.CFG before continuing on so you are familia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 of severity levels, word replacement text, etc.  The profanity c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very complex if you do not know how to use it, but it can be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if you do.  Some users might even think it's a bit _too_ power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reason for the elaborateness of the profanity censor is tha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sidered offensive is such a highly subjective term.  The ma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further by the fact that you have many other people to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eciding what is offensive, not just yourself.  Most likely, you'll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a certain level of decency on your system while not inhibi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so much that they feel like they can't say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ensor's six levels are designed to let you have as much contro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over offensive words.  Four of the levels are also sub-group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olerance classes that allow TOP to become less tolerant of frequent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, and more tolerant as time between usage passes.  Each toleranc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warning count and a timer for each user associated with it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increase the penalty for users who continue to use offensiv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wo tolerance class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 (levels 5 &amp; 4) - Low-level offensive words.  Normally used for cru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ulgar terms that are not very offensive but still not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 (levels 3 &amp; 2) - High-level offensive words.  Normally used for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rse or graphic terms, racist remark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Levels 6 and 1 do not require tolerance classes, as their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rect and uncondi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user enters a sentence that contains an offensive term i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classes, TOP will issue a warning, and add one to the user's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for that class.  If, after a level 4 or level 2 term is issued, TO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user's warning total for the appropriate class (low or 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) against the MaxCensorWarnLow or MaxCensorWarnHigh sett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.CFG, and will disconnect the user if warning total is too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ensor timers (which are controlled using the CensorTimer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sorTimerHigh settings in TOP.CFG) allow TOP to subtract warning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totals after a certain time has elapsed.  This allows TOP to l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 use of an offensive term slip without a severe penalty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nection).  The timer is reset upon each use of a word in the cla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imer, and when the allowed time has elapsed and a warning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from the user's total.  Please note that the timers and warning to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wo classes are SEPERATE, that is the offensive terms in one cla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affect the timer and total in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an example:  If the timer is set to 300 seconds (five minute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r with two warnings enters another offensive term of the same clas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seconds of the last offensive term being typed, the user will the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warnings.  In order for all of the warnings to be removed, the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go 900 seconds (15 minutes) without entering an offensive term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ed uses for each of the six severity levels are given below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amples to illustrate their use.  Levels are listed in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 severity.  A more complete description of what each seve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does is given in CENSOR.CFG, so you can refer to it wh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offending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The examples given below are "clean", non-offensive exampl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with actual offensive terms, see CENSOR.CFG.  Except for the level 6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examples do not use TOP's "replace text" feature, i.e. the thir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ENSOR.CFG entry is blank.  Comments within the examples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 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- Replace only, take no other action.  Use this when you have ter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P to replace with different text without penalizing the user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ENSOR.CFG:]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0g1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he user types: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recent version of TOP is v2.00g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OP sends to all: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recent version of TOP is v2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- Allow term, warn user.  This setting is recommended for word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appropriate than anything else.  The user will be warned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's usage, and one warning will be added to the user's low-level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.  TOP will then send the text as normal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ENSOR.CFG:]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he user types: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rn thing isn't work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OP responds to the user:]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void future use of the word "dar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OP sends to all: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rn thing isn't work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- Allow term, warn user &amp; check warnings.  This setting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ildly crude or vulgar terms.  The user will be warned, one warn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e low-level warning count, and the warning count will b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MaxCensorWarnLow in TOP.CFG.  If the count is equal or grea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will be disconnected, otherwise the text will be sent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ENSOR.CFG:]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he user types:]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h!  I did it wro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OP responds to the user:]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void future use of the word "arg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f the user's low-level warning count is too high, TOP respond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nects the user:]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y, you are getting too vulgar!  Please call back when you clean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ARR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therwise, TOP sends to all:]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h!  I did it wro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- Don't allow term, warn user.  This setting is recommended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nsive vulgarities.  The user will be warned, one warning will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high-level warning total, and the sentence will not be sen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ENSOR.CFG:]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he user types: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pic is si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OP responds to the user:]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void future use of the word "silly"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type what you wish to say without using that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hing is sen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- Don't allow term, warn user &amp; check warnings.  This set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for explicit, graphic, or mildly insulting terms and phras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will be warned, one warning will be added to the high-level warning to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otal will be checked against MaxCensorWarnHigh.  If the tot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o or above, the user will be disconnected, otherwise the tex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nt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ENSOR.CFG:]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aw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he user types: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an awful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OP responds to the user:]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void future user of the word "awful"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type what you wish to say without using that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f the user's high-level warning count is too high, TOP respond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nects the user:]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y, you are getting too vulgar!  Please call back when you clean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ARR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hing is sen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- Don't allow, disconnect immediately.  This setting is recomm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offensive, gross, or insulting terms.  The author also recomm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etting for all racist, sexist, and other such terms,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 to stamp out prejudice throughout the world.  The us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nected immediately if one of these terms is detected, and nothing wi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be sent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ENSOR.CFG:]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p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he user types: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ercial is just plain stupi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OP responds to the user, then the user is disconnected:]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y, you cannot use the word "stupid" under any circumstanc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back when you clean up your 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ARR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hing is sen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urse, how you want to use each of the severity levels of the cen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you.  Some systems with censors like TOPs use them for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sensical or unexpected terms to have a bit of fun with the users. 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ecide to use the censor, please use it responsibly.  Try not to re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s too much, and let complaints from users be the signal to toug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restrictions.  If you are too soft, users will not like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all of the bad language being used.  If you are too harsh,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eel as if they have to watch everything they say, which takes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out of chatting.  The censor timers can put a tight leash on users wh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hand, while still allowing users to keep their own personality. 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to fin the right balance.  Your users will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ly, there are some important things that you should remember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's censor.   First of all, it works on _all_ text entered by the user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he text entered during chat!  This includes the profile editor, p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sonal actions.  NOTE:  One exception is with long (RA/SBBS)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with the full screen editor that are 256 characters long or mor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yond the limit of the profanity censor.  Most pages will be under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so this limitation should not be too much of a problem.  The c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not work on incoming TOPLink text; it is up to the remote end(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sor their own users' input.  Also, the censor _WILL_ ignore PubColour c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users cannot get around the censor by imbedding a colour code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offensiv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ubColour(TM)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Colour(TM) codes allow you, and your users, to change the colou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n TOP.  PubColour codes are used liberally throughout the langu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files, so as a sysop, your knowledge of them is imperative if you in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ny changes to either of these types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Colour codes are easy to understand and use.  Their syntax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 that ^ designates a caret character (Shift-6) and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should be replaced with lowercase letters a through p, upper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rough P, or another caret character.  Each letter correspond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lour, with the lowercase letters corresponding to foreground 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changes, and uppercase letters corresponding to background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  A chart of characters and colours can be found below,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erate file PUBCOLOR.DOC.  It is suggested to print the chart out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inter and use it as a reference when editing actions or language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you should make the PUBCOLOR.DOC file available to your user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learn PubColour codes.  Although this same chart is also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's online help system, your users may be frustrated by having to keep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elp all the time, and it may help them to have the chart "in easy reac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rt of PubColour(TM)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+-------------------------------+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de | Foreground Colour (Lowercase) | Code | Background Colour (Uppercase)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+-------------------------------+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^a  | Black                         |  ^A  | Black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^b  | Blue                          |  ^B  | Blue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^c  | Green                         |  ^C  | Green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^d  | Cyan                          |  ^D  | Cyan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^e  | Red                           |  ^E  | Red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^f  | Magenta                       |  ^F  | Magenta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^g  | Brown                         |  ^G  | Brown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^h  | Light Grey                    |  ^H  | Grey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^i  | Dark Grey                     |  ^I  | Black (with Flashing Text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^j  | Light Blue                    |  ^J  | Blue (with Flashing Text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^k  | Light Green                   |  ^K  | Green (with Flashing Text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^l  | Light Cyan                    |  ^L  | Cyan (with Flashing Text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^m  | Light Red                     |  ^M  | Red (with Flashing Text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^n  | Light Magenta                 |  ^N  | Magenta (with Flashing Text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^o  | Yellow                        |  ^O  | Brown (with Flashing Text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^p  | White                         |  ^P  | Grey (with Flashing Text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+-------------------------------+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^^  | Displays a single ^ (caret) character.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+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OTE:  On some systems, backgrounds with flashing text may appear as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igh-intensity colour backgrounds without flashing text instead.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ternal Displa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large screens of information, TOP uses external display files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ANSI files", after the most popular terminal type that uses them)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of the information.  These files are all contained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the TOPANSIPath setting in TOP.CFG, and are used mostly fo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screen of information can use up to four seperate files, althoug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shown to the user.  Which file is used depends on the user's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(ASCII, ANSI, etc.)  The four files that can be used,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external file extensions, are as follows:  ASCII (.ASC),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(.ANS), .AVT (AVATAR), and .RIP (RIPScript).  Users of RemoteAcces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BBS programs will find this usage familiar, and indeed this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's usage of these files is based on.  For those who are not famili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extension usage, here is a 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 will search for the files by extension, in the order .RIP, .AVT, .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.ASC.  If a user does not support the given terminal type, or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given extension does not exist, TOP will move on to the nex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der.  All users are assumed to support ASCII (.ASC), so a .ASC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in all cases.  If an .ASC file is not found and TOP cannot satis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 for a different terminal (i.e. if the user doesn't support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s or if the files for them do not exist), TOP will display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you should have both .ANS and .ASC files present in your TOPANSI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ure.  If your BBS does not allow users to choose AVATAR code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provided .AVT files.  If you are proficient in RIP screen desig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wish to design graphical screens to go along with the text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t of sample files is provided in the TOP archive.  This set of fi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all language files included with TOP, so unless you hav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d needs or are translating TOP to a different language, you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change these files.  A list of all external files is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XTFILES.DOC, which is included with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ly, remember that the files provided make sense with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f TOP only.  If you disable some features, or chang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names, some external files will likely need to be updated to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.  Of course, external files never _need_ to be updated,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avoid confusing your users, you should update them.  BE SURE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ROSS-REFERENCES WHEN EDITING!  A utility like GREP that can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files for keywords quickly is extremely helpful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The files ALTNEW.* are replacements for NEWUSER.* and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urn off the "AllowNewHandles" option in TOP.CFG.  These are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are provided for configurations other than the one prov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ysop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are viewing a node running TOP from the local console (sysop e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several keys to affect the user or system status.  These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is section.  NOTE:  If you are viewing the node through a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shell, you will need Doorway mode turned on in your terminal for thes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C       Engages a standard sysop-to-user chat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D       Drops the user back to the BBS without hanging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H       Hangs up on the user and returns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J     - Jumps to DOS, suspending the user's display until you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K       Disables the user's ability to type text.  No warning is giv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ful to fake a system crash to get rid of a problem us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shut a user up if you need to type something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ssion without them interf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L     * Locks out the user by reducing their BBS security to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ngs up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N     * Turns on the "Sysop Next" feature of some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       * Increases user's time limit for this call by one min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      * Decreases user's time limit for this call by one min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to F7  + Changes the information on the status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9        + Displays a summary of these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+ Turns off the status line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ther keys are sent as if the user had typ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t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Change will only be preserved if the dropfile can be reread by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f the BBS supports the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Has no effect on Local or LAN nod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Does not apply to TOP for OS/2 and TOP for Win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rrors &amp;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ction contains a list of errors and conditions that TOP will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exits. Each error has an associated errorlevel that TOP will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ng system when it exits to aid in automatic problem tracking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list of errors and errorlevels is provided, followed by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each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 List of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Normal exit (user typed QU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  User dropped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   User's time has run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   User has been inactive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    Sysop dropped user to BBS (Alt-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    Sysop hung up on user (Alt-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    Sysop tossed the user out of the Pub (SYSOP TOSS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    Sysop zapped the user off of the system (SYSOP ZAP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     User issued a quick logoff (/! or /LOGOFF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     User has run out of credits (RA 2.x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    Censor tossed out user for language vio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up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     Can't find or read node configuration for specified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1     Can't find a free node (LAN nod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zation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0     Can't allocate enough memory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1     Can't open files needed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2     Can't load node configuration (NODES.CF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3     Can't load language file (*.L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4     Can't load channel definitions (CHANNELS.CF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5     Can't load actions (*.TA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6     Can't compile personal actions (in memory)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7     SHARE.EXE not loaded/SHARE support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-time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0     Can't open file whil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1     Can't read file whil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2     Can't write to file whil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3     Can't access file whil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4     Can't close file whil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0     Severe CMI error (can't join any channe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ing Vio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0     Can't write to .TCH file(s) (usually due to sharing viol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1     Can't open shared file (sharing violation err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5     Critical door error (eg. no drop file, bad comport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0   Normal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dition is reported whenever a user issues a QUIT command and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1   User Dropped Carr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dition is reported whenever the connection is abruptly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, this means the user has used the hang up feature of his or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rogram, or that communication errors caused termi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.  If you find that you are getting a lot of dropped carri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different users you should check your modem and hardware set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2   User's Time has Exp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user has used all of the allotted call time for his or he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, TOP will exit with this condition.  If this happens frequently,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configuration to be sure that the proper time limits are set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drop files to be sure TOP is receiving the proper time remain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3   User Inactive Too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dition is reported when the user goes too long without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.  The time allowed can be configured with the InactiveTimeou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OP.CFG.  If you see a lot of these conditions you may wish to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ime a bit, as in large chats it is not uncommon for several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 idle during a lull in the conversation.  Normally your users will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(i.e. complain) when this setting is too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4   Sysop Dropped User to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dition is reported when a person at the local terminal (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uns the BBS) presses Alt-D to dump the user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5   Sysop Hung Up on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dition is reported when a person at the local terminal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H to disconnect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6   Sysop Tossed Out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to error #4, except that the sysop was inside TOP and issu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TOS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7   Sysop Zapped User Off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to error #5, except that the sysop was inside TOP and issu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ZA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8   User Used Quick Log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dition is reported when a user issues a quick logoff (/!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/LOGOFF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9   User Ran Out of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RA 2.xx systems, this condition will be reported when TOP calc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user's credits have expired.  RA 2.xx makes the actual adjust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account, however, and may calculate differently than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10  User Removed for Language Vio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dition is reported whenever TOP's profanity censor disconnec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 Please see the section on "The Profanity Censor"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100 Can't Find Nod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rror occurs when a node number is specified that TOP cannot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in NODES.CFG for.  Check to make sure the node number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on the command line and that a configuration block for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in NODES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101 Can't Find a Free 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rror is only reported on nodes of LAN type when TOP cannot fi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ed node number in the range allowed.  Usually this will me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error with TOP.  If one cannot be found, try raising the Max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in TOP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200 Can't Allocate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rror is reported when TOP cannot allocate enough memory for its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startup.  Make sure the BBS is providing TOP with enough memory.  I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you will almost definitely need the BBS's "Swap to Disk/EMS/XMS"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turned on to provide TOP with enough memory to run.  TOP requir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384K of memory, but may need more depending on the number of n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actions, channel defini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201 Can't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rror is reported when TOP cannot open one or more files up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all paths are correctly specified and that the RAMDisk is being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ne is being used.  Also try increasing the FILES setting in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202 Can't Load Nod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rror is reported when TOP is unable to read NODES.CFG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ither the file is not in the same directory as TOP.EXE, or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in the file that makes the file not properly readable.  Check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 and the configuration for each node.  Also check to make sure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ing used by another process.  For example, if you are editing NODE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text editors they may lock the file until you exit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203 Can't Load Languag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rror is reported when TOP cannot read the specified language (.L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t normally means that there is not enough memory to rea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suggestions listed for error #200.  It may also mean that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is improperly specified in TOP.CFG.  Make sure it has been sp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, the file is in the TOP Path, and that the .LNG extension does _NOT_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OP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204 Can't Load Channel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rror occurs when TOP is unable to read or process CHANNELS.CFG.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it is in the TOP Path and that the information in the file is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205 Can't Load Action Fil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rror is reported when TOP cannot find or load any of th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.TAC) files specified in TOP.CFG.  Make sure the names are spelle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the .TAC extension does _NOT_ appear in TOP.CFG.  Also, mak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have been successfully compiled with the correc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ACT.EX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206 Can't Compile Personal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rror is reported when TOP is unable to compile the user's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.  This is done in memory when the user enters TOP.  This error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re is a problem in the user file that has caused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actions to become improperly readable.  It may also mean the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enough memory (i.e. you are about 2K-4K short) to finish the com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207 SHARE Support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rror is only reported by TOP for DOS.  It occurs when TOP/DO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detect SHARE support in the operating environment.  Th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SHARE.EXE or an equivalent program has not been loaded.  It may also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ARE support has been turned off in the operating environment. 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220 Can't Open File While Ru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rror is reported when TOP cannot open a file while it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same recommendations for error #2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221 Can't Read File While Ru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rror is reported when TOP cannot read a file while it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are not trying to edit the file or run a utility (such as TOPA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OP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222 Can't Write to File While Ru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rror is reported when TOP cannot write information to a file wh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unning.  It likely means you are out of disk storage space.  Als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ations for error #2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223 Can't Access File While Ru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rror is reported when TOP cannot move about within a file whil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.  It may mean you are out of disk space.  It may also b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discussed for error #2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224 Can't Close File While Ru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rror is extremely rare, and likely indiciates a problem with h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setup.  It may occur if a node has crashed or if the condi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#221 are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250 Can't Write to Temporary Chat (.TCH)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rror is reported when a user presses Esc after receiving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P is having a problem accessing a file".  If this error occurs,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tuning settings in TOP.CFG to be less stressful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251 Can't Open Share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rror occurs when TOP cannot open a shared file, such as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OP-to-BBS communication.  Check to make sure the BBS path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and that nothing but the BBS is trying to access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255 Critical Door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rror occurs at startup when the door driver for TOP cannot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.  The exact cause of the problem will be reported on the scre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exits with this condition.  Check all paths and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ome other non-critical errors that may occur while T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.  Nearly all of these errors will be logged to the log file, so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eck each log file from time to time.  Your users are instructed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rrors to you so you may also find out about them that way, if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oper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y suggestions, comments, or bug reports regarding TOP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the author personally by one of the following 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Net Netmail: 1:134/31 (address to Paul Sidorsk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Email : &lt;&lt; NONE AT THIS TIME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           : (403)686-0449 (Press L at the Main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The author regrets that he is currently unable to main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mail address due to a lack of funds.  The author hopes to g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address back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DO NOT CONTACT THE AUTHOR BY VOICE WITHOUT PRIOR PERMISSION!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ruptive to his family and to his mother's home business. 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voice, please use one of the above means to contact the author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versions of TOP and other TOP-related files can be obtain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MWare Support BBS at (403)686-0449, or by FidoNet File Request (freq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34/31 (freq FILES for a current list of files).  Access to the BBS 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ranted on your firs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cence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 Licence and Distribution Restrictions are contain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C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 is not free.  It is shareware, which means you can try it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 it.  It is not crippled or disabled in any way whatsoever, how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are legally bound to pay for it if you use it for more than 60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information on registering TOP can be foun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.  Registered users of RA Pub (RAP) can find upgrade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l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uture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be the last major release of TOP for a fairly long time (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year at least).  While minor releases may follow this one, their purpos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ely to correct bugs.  No new features will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major version of TOP (v3.00) will be a massive new re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some planned minor features that weren't ready in time for v2.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HUGE new features.  TOP v3.00 will also feature professional-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utlities such as an install program and a configuration editor, as we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sysop's manual for every feature of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of the new features planned for TOP v3.00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PX/SPX/NetBIOS communication support for faster communic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-runn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S/2 Pipe communications support for faster communication on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mpletely configurable action (%) tok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nference name support in the TOPACT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ore tolerant CMI so ban or invite lists can be preserved even w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are in a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 for more BBS programs, including WildCat! and Con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mplete editing package to make TOP configuration and management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nline editors, and the ability to use sysop commands across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nversion programs that would allow TOP's biography to acces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several leading matchmaker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uch more which is too radical to be given away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of TOP wishes to thank the following people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ment in the development of T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TOP v2.00 beta team and their users, consisting of Mike Cattle, A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nton, Mark Pontarollo, Laz Gottli, Jeff de Sarno, and Joel Ricketts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Marc Hodgins, Will Wright, Tom Engle, and Paul Tricoli, who wer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eta team at one time but for various reasons couldn't stick thr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avid Ong, who wrote the original RAPLink and BJ4RAP programs and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over to me when he didn't have time to work on them himself, and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ted with me for hours, continuously spotting bugs as we tal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Joe Lindstrom, who wrote the original version of The RemoteAccess Pub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owed me to pick up the project when he was no longer able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l of those who applied for the beta team but were turned dow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was appreciated nonetheles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l of those who registered RAP and offered suggestions for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you people that have continuously driven me to work on TOP and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y parents for providing me with the resources to writ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demark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ine Pub, TOP, The RemoteAccess Pub, RAP, PubColour, and ISMWa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rademarks of Paul Sidors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ther trademarks are the property of their respective owners. 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trademarks in this manual and in the program is strictly for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 and is not intended to infringe upon the rights of the trad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