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nline Pub v2.00 -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short one-liners that detail the change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ersions of TOP.  The changes are grouped by version with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rst.  Inside each section, the changes are listed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beside each line denotes the type of change,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dicates addition of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icates deletion of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dicates a general chang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Indicates a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OS version features a full-screen page editor for RA/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bug with the AllowHandles keyword not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RTSCTS keyword added to NODE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 six level, totally configurable profanity cen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default user preferences are now configurable in TO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r biography (BIO command) added!  Supports 100 configurabl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OKUP command now displays a user's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name searching when TOP loads has been s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aximus/2 v3.0x support added to TOP/2.  Please see MAXOS2V3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P now uses a one-line page editor for Maxim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 configurable action prefix has been added (eg. ".slap", ".kic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OP for OS/2 now properly cleans up after abrupt exits (DCD drop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@, ^, and % token processing can now be disabled in configurab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RLIST command added to display a list of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Press any key" prompts that are no longer needed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various bugs related to Conferences; they should work proper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OP no longer wrongly shows channels as Unlisted 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erences to a user's Description have been removed (obsoleted by 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s such as time limit and inactivity messages now display clea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Rewrote user name parser to correct problems with similarly nam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%P token is now filtered out of personal actions (caused cr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vised errorlevels (also TOP.DOC lists them, which was omitt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%M token is now MANDATORY in all personal action singular &amp; plural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ame processor is now more sensitive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Certain MECCA codes in Maximus pages are now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OP/DOS now auto-detects SHARE support and will not run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GE now can accept a node number, or a node and a message,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Problems with page acknowledgement/error message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g1 (changes from The RemoteAccess Pub v1.82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name of program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RAPColour code style to PubColour codes, which ar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pport for a Language File allowing all text and colours to be changed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 Configuration File system allowing many setting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 Node Configuration File, allowing easy setup of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nnoying 5 parameter command line, now only one param.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multi-channel support for over four BILLION chann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de WHO/SCAN more like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tting ENTER now redisplays the short list of "Who's in"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Crash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output slownes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for more than 255 nodes (up to 32767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ference Options now available to ALL systems, not jus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intless 2 second delay after "Setting u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, more generic BB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for SuperBBS v1.1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irected messag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TOP so it uses the right path for BB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Channel &amp; Conference Definitions, configurable by CHANNELS.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some problems with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SEVERE bug that could have blocked out the use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ative OS/2 version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ultiple action lists and security/channel limitations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TOP's shell to DOS ability (finally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id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essages can now be received while typing, if the user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UAL WINDOW CHAT MODE (input/output)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otally new, command-oriented help system impleme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everal options added to the CHANGE command and the Pro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internal security lev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CHAT command to engage one-on-one Private Ch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/LOGOFF command for users to safely logoff from insid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RA Credit Syst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"he"/"she" token for actions (%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ctions can now display external picture files (%P tok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infamous "midnight message-block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personal channel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moder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