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###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 #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   ##. ##. .## .#. ##. ##. .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####. # #   # #   # # # #   #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# # .## #   ### # # .##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 # # # # # #   #   # # # #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####' ##' '## '## '## ##' '##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 J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de char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x�cutez SBTG_100.PRG en basse ou moyenne r�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du disque du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piez SBTG_100.PRG sur le disque d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de je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uyez sur la barre d'espace pour tirer. Le chronom�tre d�marre a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premier c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que tir r�ussi augmente le bonus actuel de 4 et l'ajoute ensui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re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que tir manqu� r�duit de moiti� le bonus actu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tenez de nombreux tirs r�ussis d'affil�e pour augmenter vo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