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örök Tamás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Nickname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tomket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A kép címe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Planet W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rogram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Blender 2.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 kép leírása</w:t>
      </w:r>
      <w:r>
        <w:rPr>
          <w:sz w:val="28"/>
          <w:szCs w:val="28"/>
        </w:rPr>
        <w:t xml:space="preserve">: </w:t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is a science-fiction picture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A world where planets fight in the interstellar war.</w:t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picture was made with 3D graphics.</w:t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Ez egy science-fiction kép. Egy világ ahol bolygók harcolnak egy csillagközi háborúban.</w:t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 3D-s grafikával készült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zeretném ha elérhetőségem megjelenne a Scene.hu–n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tomket7@freemail.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43:00Z</dcterms:created>
  <dc:creator>Török family</dc:creator>
  <dc:description/>
  <cp:keywords/>
  <dc:language>en-US</dc:language>
  <cp:lastModifiedBy>Török family</cp:lastModifiedBy>
  <dcterms:modified xsi:type="dcterms:W3CDTF">2009-01-06T11:09:00Z</dcterms:modified>
  <cp:revision>6</cp:revision>
  <dc:subject/>
  <dc:title>Török Tamás       Nickname: Tomket</dc:title>
</cp:coreProperties>
</file>