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-�--  S  P  I  D  -�-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</w:t>
      </w:r>
      <w:r>
        <w:rPr/>
        <w:t>A wired 97 Demo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Group: B * 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si &amp; Code &amp; gfx: Benadi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Sfx: Alex Cailla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/   at the wired 97 (Wasmes, Belgi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John Carmack, Michael Abrash, Chris Hecker, Thomas Pytel,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ffold, Colin Magne, the Wired 97 assistance, Deodat de Sever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�PLU� of PARANORMAL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run spid, type spid in the installation directory (spid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skip any step of the demo, type ES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exit demo, type A or 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id, you need at least a 486, with 8MB of ram, a (fast)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sa 1.2 modes, and a (fast) F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Pentium 100 MHZ, GUS, 8MB of ram, fast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Pentium 166 MHZ, GUS, 16MB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entium 90MHZ, SB PRO clone, 32MB ram, Cirrus 64xx video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st true 3D texture mapping with correction every 24 pixels,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D clipping, and Gouraud shading with color mixing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unnels, 2D filters, 2D bump mapping with every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esa modes, 640x480x256, Vga modes 320x200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rue 3D engine, with real-time lighting (unlimited sources), came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s, shading, transparency, sprites, shadows, lans-fla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o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nadib:                                      Group: B *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urent Benadi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rue du val Lou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1170 Tournefeuille            Ansi &amp; Code &amp;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, or you want to contact me (speciall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 world), writ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ex Caillard:                                Group: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ex Ca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rue Charles de Foucaul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6380 COETQUIDAN           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