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--"~~"    ~"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]  ~~"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`v.,_    _/'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|   7~~"        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|  / /~"------"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.} l_/-^-&lt;-.            oKayy.. WeLL..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--"~      Y     I Y           a NeW FRieNdLy PRoD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l    oj-&lt;______     TioN FRoM eCLiPSe .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_     ~---~   (   ^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|~t-.__(    // \.__.^    ReMeN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| |    ~\      _.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._  | |      "---"~          -No SKy,No STaR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|-^----------..,__       -No LaMeR,No eLit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-Row    | |--.,__   --.,__  ~"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               | l l    "~--.,_  ~--.  \  tHiNk aBouT iT ..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   _____      |  \ \___,      "-._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&gt;-"~     ~"-.--j   ~----/          "--"     bla bla bla bla 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,--.           Y                bla bla bla bla bla 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Y_ /     (    )     ___  |_           bla bla bla bla bla bla 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-~   "       "--"     "   ~-&lt; ~-.        bla bla bla bla bla bla 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         Y         \   \       bla bla bla bla bla bla 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/     .    l          Y  )Y      bla bla bla bla bla blah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   l    /-.____l    !\,      ) ! / /      heu.... huhuhuhu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  / /"--" /      \__/' \     / /_K-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\__K-"\__.-"              ^.__K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-_/~~~\_-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_____     __.    \_____/  _____     _____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~     ~\ /~     ~\ /~  |     /~ ~\ /~     ~\ /~     ~\ /~     ~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/~\/Y         Y         Y    |    |     Y   /~\   Y    |    Y         Y~\/~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:::|    |____|    :____|    |    |     |  :___;  |    |____|    |____|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:::|         |    |    :    |    |     |         |____.    |         |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:::|    .____|    |____:    |____|     |    .____;    |    |    .____|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:::|    |    |    :    |    :    |     |    |    |    |    |    |    |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:::|         |         |         |     |    |    |    :    |         |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\_/\L_________L_________L_________L_____L____;Thr.:_________L_________L_/\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::[ FLyiNG oVeR FaNtaSy ! ]: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\_/\____________________________________________________________________/\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card is automaticaly detect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should declare correctly all thes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Gravis UltraS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LTRASND = 220,1,1,7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I   ------&gt;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----------&gt;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&gt;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\_/\____________________________________________________________________/\_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