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 ��� �������� ����� ��� ������  ������ ���   </w:t>
      </w:r>
      <w:r>
        <w:rPr/>
        <w:t xml:space="preserve">Da Coolez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� �� ������� �� ���� ��������  ������ � ��</w:t>
      </w:r>
      <w:r>
        <w:rPr/>
        <w:t>Demo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���  ���� �� ����� ����������  ���� ���� ��   </w:t>
      </w:r>
      <w:r>
        <w:rPr/>
        <w:t>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� ������  ����   ��������������� ���  ��  </w:t>
      </w:r>
      <w:r>
        <w:rPr/>
        <w:t xml:space="preserve">SP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� ������� �� �� �������� ����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� � ��   �  ���  �   ���������   ��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MiKEL/*iGUANA_TLOtB         ������  2RiNGDOWN NoDES +34-58-293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��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Net 34:1000/100 � FIDONet 2:345/805 � SUBNet 93:3456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tP DEMoSCeNe SiTE  ftp.blastersound.ergos.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iAL ADVaNCeD GRAV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iGUaNA_ WHQ � TLoTB WHQ � iSPANiA WHQ � MySTERiA WHQ � PoLyGoN W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LoRDS WHQ � SiOOM WHQ  � RequieM WHQ  � ThE BaNNeR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o DaNZeMuXiK FaKToRy WHQ � iMPRESiON WHQ  � EQUiNOXE/LOGiC MUSIC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ALA SHQ � XOGRaPHY SHQ � EmF SHQ  � MeNTAL DESIGN SHQ � INFiNY S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MD SHQ � GoLLUM SHQ � IMPHOBiA_CaSCADa SHQ � SHoCK! SHQ � LD SH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ST SHQ � PuRGE SHQ � SuBSTANCE SHQ � TRAxX SHQ � ST0NeDBR SH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ORRa SHQ  �  ANaLOGUE SHQ  �  ToRTURe MUSiC SySTEM S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BiA DESiGN SHQ � VANGELiSTEAM DiSTSiTE � RESET-TvC DiST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oON DiSTSiTE � DiSTORSiON DiST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BlasteR / GraviS \ DemoS / IntroS \ MusiC / G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7 Gb On-LiNE - USRoBOTIC 33k6 + V34 - PCBoARD +15.22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