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uskal IV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memory of  Zoltar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�N�T�R�O�D�U�C�T�I�O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we didn't decide to make a demo for the  Eu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IV  until the  day before the  celebration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why this demo is extremely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be  we're  not those great  coders you're used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, but we've  tried to make  it as good as  possi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d two days to  code it. But  we make the  differe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sure  that most  of the groups who  have present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had the base of their demo (I mean the graphic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, etc). We hadn't had this advantage: we have had 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 demo from the begining  ( 'PutPixel' routine )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hours before  the deadline, we saw that our demo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act,  really  short.  Fortunatelly,  whose gu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ATA team let us to put two effects from their demo,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be presented. We load this effects as two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ybe the music will sound as 'cut' for a short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'blobs' and 'tunnel of fear'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result  of two days  of hard work. We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'll enjoy. Have a good time and may the force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--�������������������������������������������������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�A�T  D�O  I  N�E�E�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ed, our demo runs quite good on a 486 DX/33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end you to use a  486 DX/66 or faster 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VERY important  not to use ANY  memory extens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EMM386,  QEMM, etc... if so,  the demo 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the demo won't run in any of the Creat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s. A Gravis UltraSound may b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to run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--�������������������������������������������������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�U�R  D�E�M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6: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 Part:     Code: BLACK C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: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fx: MAD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e: DR. 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l Star:     Code: BLACK CLOWN, DR.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: SM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fx: SM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C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Cross:     Code: DR.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: SM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s:     Code: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: SM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 of fear:     Code: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ic: SM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--�������������������������������������������������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�R�E�E�T�I�N�G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uana, Alien, The Banner, MCD, EDY, VP Team, TLOT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Lords, Edy, Imphobia, Requiem, Iguana, Dif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 Alsina, and all the Euskal IV at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--�������������������������������������������������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�O  W�E  A�R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stal Shade'a actual memb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     Real Name           Occupation 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CLOWN  Eduard S. Palaz�n   Coder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PAIN     Miquel Barcel�      Coder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SP         Ismael Flores       Coder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KNIGHT   Oriol Galera        Gfx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ANESH     Oriol Fontquerni    Musician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SH!       Ram�n Chac�n        Organizer/musician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TNAKIEF    Miquel Coma         Coder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--�������������������������������������������������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O�W  T�O  C�O�N�T�A�C�T  W�I�T�H  C�R�Y�S�T�A�L  S�A�D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(Kasp)          : d9360986@est.fib.upc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 (Black Clown)   : 100444.7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uard@ergos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(Black Clown) : 2:343/130.4 ( worst w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il Mail:       Ram�n Chac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 V�a, No. 11 -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8600 Berga (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: (Black Clown)  : +34-3-731 01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MASH!)       : +34-3-821 38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lack Cl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8/7/1996, 3:3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uskal Party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'bug-fix' version will be realased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