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 ����������� 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       �����      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      ������      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Bizarre'95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d from 9 until 1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Arabicu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the demo... It's just a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386 processor, 4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rocessor instructions are not supported, these would on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ss of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ompatible card, local bus (VESA/PCI) is highly recommended,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will slow everything dow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ear the music a Gravis Ultrasound or Soundblaster, 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is recommended for a smoother demo and much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Gravis Ultrasound should at least have 512Kb of RAM onboar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hear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have any programs like EMM386/QEMM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MEM.SYS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1024Kb (1Mb) of XMS memory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12Kb of conventional memory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8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gnes  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dney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inel              Objects / Coding /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 Brain            Graphics / Objects /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check out our WWW Site: http://huizen.dds.nl/~www_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icial Bizarre'95 and Wired'95 Infosi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questions about MASSiVE and distsites: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mail to any of ou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:            nix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n:      msv_us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es:         nl1cgs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:         dee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:      carl@sd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rain:     jroques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:          1000666@hsul.fnt.h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:      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at IRC, if anyone of us is present a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lmost always be present in the #MASS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Fun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I            +31-23-5849975           Code Red        MASSiVE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olo BBS       +31-30-612398            Cor v. Essen    MASSiVE Mail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-252-525390           Consieler      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BBS       +32-22453498             Madflight       Belgium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in BBS      +32-3-3851594            Sleep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BS        +32-2-6403136           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Crazy    +33-21-571470            FanFan          Franc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ers in BBS    +49-4168-512             Hardball        Germany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in P.   +34-3-4902471            Kiwi            Spain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onics BBS      +46-36-165110            Niro            Swede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rome         +46-8-59071557           I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warp BBS      +358-21-2437818          Wayfarer        Finlan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58-21-2437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Origins    +1-334-344-9078          Hollow          US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a         +27-11-955-3597          Cobus Pretorius South Africa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 Point     +41-31-952-7817          Cyberpunk       Switzerland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ware BBS     +39-6-52355532           Kato            Italy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any sites yet, if you are interested in becoming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