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03.1995 -*- Force II WHQ: Fox's den -*- Edited by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or copying the newest Force II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should accompany the FiNAL VERSiON of ou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ERATION", which we created for the PARTY IV demo compet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. If you would like to get further information about FORCE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mbers, our policy, or our releases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FORCE II) are not responsible for any damage 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that may occur after running "LIBERATION"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nlikely). This demonstration may be copied and sp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like, but it has to remain unchanged. The arch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hould be "LIBFINA1.ZIP"/"LIBFINA2.ZIP", and they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.EXE    [The program you have to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4C2          [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.DOC    [This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O.APL     [Distro Site Applic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2.EXE    [BBS ad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[The fil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URRENT MEMBERLIST [alphabetical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           (*1974) (Coding, PR &amp;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dy         (*1976)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      (*1971) (Trading, PR &amp; Organization, Utility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.E.L.        (*1977) (Moral support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       (*1975) (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x           (*1975) (Coding, GFX, Add. Music, Sysop, PR &amp; Org., 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ans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(*1972)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r          (*1974) (Coding, G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searching for a competent bitmap artist to join u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intend to program a professional game (probably an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th a Doom-like GFX engine; the plot will be someth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nimal Rights. HEY - ANY SOFTWARE COMPANIES LISTENING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graphician and feel good enough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enclose some of your work, for we would like to consi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!  The nearer you live to our home cities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hance to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UR BBS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BBS  (WHQ)  -*- Sysop: Fox           / +49-(0)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llusion       (EHQ)  -*- Sysop: Kaos          / +49-(0)89-361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 Rising  (USHQ) -*- Sysop: PhoeniX       / +1-NEW-NUMBER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reak         (BHQ)  -*- Sysop: Lord Cyrix    / +32-(0)11-43-69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ind BBS  (IHQ)  -*- Sysop: Jim Morrison  / +39-434-3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M)BBS           (NHQ)  -*- Sysop: R0M           / +47-5272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      (DHQ)  -*- Sysop: Steel         / +31-1650-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rains BBS (DIST) -*- Sysop: Nitus         / +49-(0)2352-2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Station    (DIST) -*- Sysop: Stingray      / +49-(0)4202-7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Caf�     (DIST) -*- Sysop: Hard Drive    / +904-721-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Net C.i.C.      (DIST) -*- Sysop: Teki Ninjo    / +49-FIND-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BS          (DIST) -*- Sysop: Dark Angel    / +32-(0)2-640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call our HQ if you want to become a Force I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note that no more Distros will be accepted in Germany!)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orm enclosed with this demo, and upload it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written in capital letters because some people don't seem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M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ORCE II/RATSOF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oft was formed in summer 1992 by Fox and Ant, originally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ally with the aim of being a true demo-releasing grou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, as we saw great demos like Unreal or Cronologia, we g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those productions, and we decided to release a demo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 - yet we did not know what it would be like, but the few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got at that time did not let us do very spectacular thing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sults of these very first attempts to do something with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pabilities in The Sinus Demo and in Fox's Demo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only one month later (anyway, it was based on near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s The Sinus Dem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ur routines developed, and in the meantime we had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's name "Ratsoft" did definitely not sound very promising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t frustrated when we saw in different BBS's around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with the nice description "The RatSoft Sinus Demo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inally decided to leave the rats in peace and to call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 II". I guess you will ask why we chose "Force II" !?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For most of my suggestions concerning a new nam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ere labelled as "too dark" or "too mystic" by Ant, and for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his suggestions either, we sought (and found) a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name. That's FORCE II - two because of two ( ;) )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ere TWO people at that time - and second, becaus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econd beginning after the chapter 'Ratsoft' had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release under this new name was the Intro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BBS. It was our first step into the direction of cod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really acceptable standards, though it can't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ee in demos that are released nowadays. Anyway, thi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readed much more intensively than our earlier productions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oup's new name !??!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as our WHQ enabled us to expand massivel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t most of our current members by modem, visited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y, things kept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ANT INFORMATION ON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iON requires a 386 (or faster) system with GUS, and it won'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on anything much slower than a 486SX/25 with VLB, becaus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 are really FULLSCREEN and therefore require a fast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meet these requirements, we sugges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LIBERATION". It will probably not be worth being watch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you need about 650'000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al+UMB). This should be easy to get if you are 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like EMM386 or QEMM. And don't forget to run ULTRI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demo. Sorry for not supporting the poor SB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something that you can only enjoy with a SB (kinda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=)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run into serious trouble, there are the following documente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BASE:XXXh - force GUS at base port 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ECK - ignores all CPU and memory tests (only recommended if you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know what you're do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duction, it would be great if you could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or something like that...just to let us know where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rived. Of course you can also contact us if you want to swap d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iends, support Ant and me with Hardware, Software or money (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oor students ;) ), tell us how cool we are (hehe...), give us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(we always need that...all those fuckin' things that ma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s on earth and its creatures sometimes really put us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sensible reason.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Fro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berg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9 Neu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- 07025-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- 0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- 07025-7067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 dag.frommhold@student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uns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stra�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6 Frickenhausen-Linsen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- 07025-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 frank.hunszinger@student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writing to an E-Mail address, it is recommended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, because he is checking for new mail more often...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iBERATiON was beta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's 486DX2-66 VLB, 256k L2 Cache, ET-4000W32p 32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x's 486SLC2-66 VLB, 128k L2 Cache, CL5426 32Bit/1MB,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's 486DX-33 VLB, 256k L2 Cache, ET4000W32i 32Bit/1MB,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's 486DX-50 ISA, 256k Cache, ET-4000 16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's 486DX2-50 VLB 128k L2 Cache, CL5428 32Bit/1MB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se people for the time you spent on watching and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Qualified and unqualified remarks during the 'process of crea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here is that damn Cr�pes-shop that was here one hour ag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 after waiting for the other members at the wrong 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.5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I've got an ASM-Source... but compiled, it is a MOD-FILE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t talking about his play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Meine Labels sind AUSger�ck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 discussing programming styles with Fox and 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mm...guess he can only upload after he has uploaded somet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x taking a glance at hi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O UNTIL 1=2: PRINT "HALLO ! ";: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demo part by Ant we DIDN'T like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Jeder vern�nftige Mensch hat ein Telefon gefress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r, originally intending to say "die TELEKOM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USH AX...SHR EAX,16...PUSH AX...PUSH EA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x's S-A-F-E way to stor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it right that Ant never forgets to park his IDE Harddisk ?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it right that Thor still thinks the PARTY IV was held in AARS ??? =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ATSOFT/FORCE II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released the following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 Date   Filename     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us Demo          11/92  SINDEMO.ZIP   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's Demo              12/92  FOXDEMO.ZIP  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Mini Intro v1.0      04/93  FORCES.EXE    BBS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Intro    05/93  FORCES.ZIP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tack            01/94  ATTACK.ZIP   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ky                  01/94  AIRSKY.ZIP 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                 01/94  FICTION.ZIP   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nger            01/94  MET-BANG.ZIP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jagd               01/94  JAGD.ZIP      German short story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Menu                02/94  ASM-MENU.LHA  Assembler Menu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 4 ME                02/94  UC4ME.ZIP     .M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ero                 02/94  RANXERO.ZIP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PC - TextCon    02/94  APTCON22.ZIP  Amiga&lt;&gt;PC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ox               04/94  IFOX100.ZIP   Intro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unting           05/94  FH.ZIP        .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Text Converter   05/94  ET-CON13.ZIP  Tex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013          06/94  RES013.ZIP   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0.2beta         06/94  ATOOL02B.ZIP  Simple Archiv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                 08/94  SPACED.ZIP    4K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ising Addy     09/94  PHOENIX.ZIP   BBS-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Addy II  12/94  FORCES2.ZIP   BBS-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              12/94  F2_LIB.ZIP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 FiNAL        03/95  LIBFINAL.ZIP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some minor releases, e.g. a Benchmark, a little Stars-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ome remarks on the F0RCE ][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ready have recognized that, unlike most other dem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we in Force II try to give our demo something that can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er sense". As most Force II members are interested in polit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beyond the demo and computer scene, this is only natu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think, speaking out against any form of injustice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and also to the most important things a human being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the situation so many oppressed beings are 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int out our opinions on various forms of exploitation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our demos, and we can only say that we are puzzl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em to be the only demo group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do not only speak out against exploitation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s. Fox is also an author who is just about to get his seco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His first book, a hard-covered non-fiction title against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blished in April 1994, and has so far received very goo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magazines. For German-speaking readers who ma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: It is called "Das Anti-Jagdbuch - von der ethischen und �k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Realit�t des edlen Waidwerks", it contains about 360 pages with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text :) and it is available for 32 DM at your local bookshop (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rder it). In addition to this, Fox has written differen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nimal right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in order to discuss about anything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just call or BBS or write to the snail mail addres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is text file. Because we are all very busy, letters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important may get answered later than letters which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OUR W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he Digital Forces BBS, with Fox as its Sysop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1.0 GB of HD space directly accessible. Via Netwo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500 MB on a different Harddisk ready for usag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there is a CD-ROM drive connected to the BB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ive you a total amount of theoretically accessibl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0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has got one of the greatest Demo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Germany. Currently, there are more than 250 Megabytes of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 and Music Disks ready for download, as well as many oth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urely realize that yourself if you'll dare a log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FOX'S 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pecs: 2400-28.800 V.34, 8N1, 24h online, 386-40MHz/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-# +49-(0)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nes will be added as soon as there is money for them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of For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th March 1995, 22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