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m. Yle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pyy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huolimatt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NET MEETING INVITATION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 VIRALLIN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i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ultaturboelitekode : Vissy ! (Menee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iini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eliteansicoolgfx  : Puhel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it               : Eip 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CP - Power of PC (But not PowerPC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KIN PRODUKTION LUULTAVASTI TREID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DI OKSE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la oli ratiot loppu Brainlesista, oops, vr tarina,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-o. Inspiraatio iski yht kki ja oli _pakko_ tehd jota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sen inspiraation tulos (=ulo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I     - Kiitti kuva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s  - (kts.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tuilu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i           - K0va eliitti (m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 ja muumi     - Vakio tyypit meidn listalla. L00s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 JOUTUMASTA CP:N VITTUILULISTAAN! SE AIHEUTTAA PYSYVI VAMM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LAPSETTOMUUTTA JA NRSTYST! BEWARE! (ja Sanityn Arte on hyv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Net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tuloa kaikki! Paikalla on 5 m valkokangas ja todella hyv Son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tykki, jolla voimme katsoa kaikki 4000 compo-megadem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0 W vahvistin pit huolta 50000 kpl MOD-compo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 yhteys Libyaan, CP:n piraatti HQ:h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sella elokuvia! (LaserDisc, 4000 m valkokang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kalla tietysti kaikki kovat kuten PSI / FC ja RA /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inen tapahtuma! Sponsored by Aaltokatteet KY. (ja ihan pikkuisen A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stietoja = lue KOKOU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tiedot eivt ole lopullisia ja niihin saattaa tulla _pieni_ muut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PC 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&gt; CRYSTAL BBS PCB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: +358 - (9)28 - 32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i ainakin Puhelimen muk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 : 21:30 - ei ainakaan aam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u : vakio ka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olmekasiku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7 dayz warez (PC/AMIGA/CONSOLE/MAC/NEXT/SUN/C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0000000000000000000000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A KUNHAN SE ON AU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si . lefa / Cybod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jsenraken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ENIOR MEMB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sy - Puh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MEMB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COURIER DIVI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d P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BBS DIVI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berd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ja siin kaikki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 niin! Toistamme viel kerran ett "Koulut on loppu"-produktio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mn _KAIKKIEN_ CP:ttein kuvat (paitsi Courier+BBS). K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aa Puhelin. Kuvat voivat tietty olla vhn huonoja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vat skanna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li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