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50737389"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852281155"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