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495241446"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747697025"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93102153"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800338809"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