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007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046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832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844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