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50961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62020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43256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94379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