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668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569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10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506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