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939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676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146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955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