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10788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30222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669693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4163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