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59018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9076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65906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957860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600868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98123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06743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150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049590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3909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52105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