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757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708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042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189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