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43033264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0604185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