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90165562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80912841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