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DOORS under Insanity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SHROOM.COM in your DOS pathway.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kind of dropfile the door you wis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. The built-in dropfile types Insanity in your .BAT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OOM BBS -n(x) -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-n(x) is the node number and -b(x) is the use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Shroom to be ready to intercept an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load Insanity back into memor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before exiting to the door. Insanity hog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o properly swap itself completely out, thu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large doors to refuse to run. Essentially, Shroo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napshot" of the system variables and DOS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rior to the swap, and then restores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-entry. Cool or what? Wonder why DOS can't handl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listening Mr Gates?(He NEVER list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fix for a longstanding problem. The Only Emc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me the information to make this possible and I am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n to you so your users can take advantage of doors,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on-line time wasters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