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SION-X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-1994 by THE CODE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: R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L COR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ian De MARQU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o de Uso 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cion de Archiv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USION-X por defecto crea el archivo con el nombre del ultimo .EXE o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ido. En caso de que no quieras suplantar el Ultimo programa por el nu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generado por el FUSION-X tenes que usar esta sint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XSHARE &lt;NOMBRE DEL FI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el FUSION-X creara el archivo que especificaste 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tra forma el archivo sera generado con el nombre del ultimo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o de paramet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ya se genero el programa.Si los programas que fusionaste lle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s tenes que usarlo de la siguiente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G.EXE 1: &lt;Parametros del 1er prg&gt; 2: &lt;Parametros del 2do p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e el (1:) y los parametros debe haber un espa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siguiente ejemplo fusionamos el Scan y e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G.EXE 1: A: /NOMEM 2: A: /q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1: le pasamos los parametros al Scan y en el 2: los d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oniendo que hayamos fusionado primero al Scan y despues 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mendacione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Vez que el FUSION-X genere al .EXE o .COM no pasarle NINGUN TIP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IPTOR , COMPRESOR , PROTECTOR o cualquier cosa que modifique a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Afectarian a las Tablas Internas de Reloc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endo una colision en el sector de DOS Virtual,que es necesario pa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ucion de los dos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queres hacer cualquiera de estas cosas hacelo antes de FUS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cion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Registrar el FUSION-X llama al telefono 823-4265 por voz de 10 a 22 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enes Modem llama al mismo telefono de 24 a 8 y dejame un 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ecio de la Registracion es de $40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s Registras este programa , el resto de los programas que desarroll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n un 30% de descu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 Cualquier Duda. llama al 823-4265 que te vamos a ayudar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istoria  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es la Historia del FUSION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domingo nos reunimos los CODEBLASTER a la tarde,y surgio la idea de ar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grama que haga loque hace 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20 mins. el programa (BASE) estaba hecho.Se lo dimos a STARBUCK ZyZ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BS y el se encargo de prob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imera version era lenta y sin m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armamos la version BETA con menues estaba bien pero seguia siendo 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do esto STARBUCK habia anunciado que para el 25 de Marzo ya estaba l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tuvimos que incorporarle la parte de parame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 atrazo a todo esto casi lo matan en su BBS porque el programa no salia!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recien para el 8 de Abril se terminaron las versiones Shareware y Co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gradecimiento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as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LIO DE MIRAFLORES (Entomologo,Paragu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ano de la Universidad de Clorinda) por habernos facilitado u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s Ultimos lib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Bioenergia Genetica aplicada al Entorno Circundante de las Langosta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UCK por habernos bancado! y por los palos que se comi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CK MARTINS por sus rutinas de protecc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KEY por ser el que nos aporto todos lo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NTOM por la Birra que se chup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 Vieja por todo el cafe que hizo cuando nos reunimo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 Hermano que nos toco la Guitarra mientras Programab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olo rompio un par de vidrios y unos quejidos de los veci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menos mal que no estaba enchufada al Amplifica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alta decir que TODOS los KarTTaN members pusieron su grani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a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necesario para hacer el FUSION-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paquetes de Marl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litros de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 par de ped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EL CORONEL que supervisaba desde la cama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AMBO que junto con Brian De MARQUI'S ayudaban en la producc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uptos Mas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or de Ai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 Hermano con su FENDER rompiendo las bol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Par de tortu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