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erter Softw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y productions during 1994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4.zip:       WordUp Graphics Toolk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games/graphics programming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/Borland C.  Includes a sprite editor and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gn.zip:     GooRoo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irst demo, created with WG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1.zip:    A filled polygon tutorial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2.zip:    A Gouraud shad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3.zip:    A texture mapp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4.zip:    A dirty rectangle sprite anim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5.zip:    Realtime 2D image morphing in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.zip:    Converts between different graphics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which lets you design your own format,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from a pi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run.zip:     Demo of parallax line scrolling, translucency and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q20.zip        World Qu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ooth parallax scrolling shootem up spa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netcom.com /pub/ho/homebrew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ro11.zip:   A small intro I did for Christmas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intr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-trn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4.zip,   Exceedling Great Grooves Music Disk #2: Tranc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music/disks/_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ling Great Grooves Music Disk #3: Feelin' Gro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zip:     Flight by K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Place Demo at Nai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8 megs of ram, a math copro, and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alpha/1995/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light.zip not flight_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51.zip       WGT 5.1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graphics/games library fo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everything in WGT 4 plus 3D rendering, modem/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ing effects, FLI/FLC, more graphics format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s, and raw 32 bit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/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m_kosm.zip:   Little Gree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th Place Demo at ASM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 in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alpha/1995/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.egerter@home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2.2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rter1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