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__  ___  ___ ___ __  __� __� 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__�(  '( ' )(__�(__�(_-'(__�(__�(__)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�------------------------[ Book 1 : This Release ]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Name     : (AGD)007.ZIP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PE Size     : 10121 Bytes, 1152 Bytes, 20092 Bytes, 1501 Bytes, 957 By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der        : Virago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ckager     : Virago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lease Date : January 1997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      : PcBoard 15.30+ Only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eatures     : AMI/X Look, Extremely Configurab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scription  : AMI/X Message Editor, New User Apply And Comment To Syso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ting       : You Judge It, I'll Say About 85 Out Of 100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[ Book 2 : Information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NALLY! - A New Armageddon Release. A Set Of AMI/X Alike Utils, Inclu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Following 3 Tools 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Enter Message Replacement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Multi-Comment To Sysop Replacement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Logon Enhancement Including New User Apply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re are some extra's, for example, the "NUMFILE.PCB" in the \GFX dir c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e deleted. If this is done, the ppe will just print the numbers 100-3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Just experiment with it a bit :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[ Book 3 : Installation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To Install The Message Editor, Add A Line Like This To Your CMD List 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Charges Per     PPE/MNU File Specification -o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Command    Sec  Minute    Use    Keystroke Substitu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�������������� ��� ����������������� �����������������������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) E               10        0        0 C:\&lt;PPEPATH&gt;\EDITOR.PP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To Install The MultiComment, Add A Line Like This To Your CMD List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Charges Per     PPE/MNU File Specification -o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Command    Sec  Minute    Use    Keystroke Substitu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�������������� ��� ����������������� �����������������������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) C               10        0        0 C:\&lt;PPEPATH&gt;\COMMENT.PP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To Install The Logon Enhancer 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 Startup MKPCBTXT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 Go To Line 259, And Change This Line To '!C:\&lt;PPE-PATH&gt;\LOGON.PPE_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 Go To Line 260, And Change This To '_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 Go To Line 348, And Change This To '!C:\&lt;PPE-PATH&gt;\PASSWORD.PPE_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- Add '!C:\&lt;PPE-PATH&gt;\SAVE-MSG.PPE' To Your Logon (ie : Line 665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w All You Should Do, Is Edit The Appropriate Config And Display Fil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[ Book 4 : Disclaimer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, Nor Any Other Member Of Imperial, Can Be Held Resonsible For Any Dam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used To Your System By Misuse Of This Product. I Myself Have Tested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me Time, And It Turned Out To Be Working Fine. Therefore, I Think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 NOT Hold Me Responsible For Any Damage By Even USING This Produc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 In Every BBS Utility, There Might Be Bugs In This PPE. If YOU Don'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port Them To Me, I Can NOT Update This Product, And Thus, I Can NO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ace And Get Rid Of These Bugs. That Is Why I Am Relying On You All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nd Me Some Bug Reports. To Do This, Call The Coordinator's HQ, And Le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 A Message. You Can Also Send Me An E-Mail At 'martijn.meerts@tip.nl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r Find It On The PPL-Homepage At 'http://www1.tip.nl/users/t082932'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Greets, Virag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------[ Book 5 : PPLX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f You Use PPLX To Check For Backdoors, You Will Find The Following Fla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en You've Set The Analysis Switch(es) 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DITOR.PPE 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* No switches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ULTICOM.PPE :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* C - CALL CHILD PPE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I used this to call the editor PPE, so that I didn't have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code the whole editor again in the comment PP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AME.PPE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lthough I couldn't decompile it for the full 100%, I found the follow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witches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* W - WRITE USER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I used this to add the newly applied user to the userba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* R - READ USER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I used this to check wether the online user is already valida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* A - ADJUST ONLINE TIME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Used to give to user a bit more time to fill out all the new us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question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* B - BRUTE HANGUP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Used to hang up on the user after he's entered the wrong NUP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times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* C - CALL CHILD PPE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Used to call the EDITOR.PPE, so that I didn't have to code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editor in the new user PP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* H - READ PASSWORD OR PASSWORD HISTORY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Used to check if the password the user has entered is cor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PASSWORD.PPE :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* No switches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AVE-MSG.PPE :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* No switches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----[ Book 6 : A Word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e Are Looking For Talented Coders Of Utilities For PCB, System/X, Desir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iquity, And Oblivian. If You Are Interested, And Think You're Rath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ood, Be Sure To Apply!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eets, Virago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----[ Book 7 : Greets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ersonally, I Would Like To Greet 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nic, Heretic, Locutus, Reebok, Eckart, Climax, Plasm, Gandalf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Six, Kloy, Mr. Spliff, All Aegis, Triloxy And AbOVE Member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All I May Have Forgotten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pecial Greets Go To 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tigo     : Hope You'll Be Back Online Soon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peed Freak : Get AbUSE Going! It Rules Bigtime!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