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 about A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is ALICE different from Turbo Pasc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n many ways.  To start with, Turbo Pascal is a compiler in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, while ALICE uses an interpreter to run programs.  Interpreter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ore slowly than compilers, but are much better at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other errors in programs.  They are also more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you want to get a program running with an interpreter like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compile it with a compiler like Turbo Pascal.  It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at ALICE and Turbo Pascal are not mutually exclusive produc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can work we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features are built right into ALICE, while with Turbo debugg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urbo Pascal uses a traditional text editor to prep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uses a language intelligent "syntax-directed" editor tha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and nature of Pascal, making it impossible to have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ALICE editor uses its knowledge of Pascal an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ovide context based HELP and faster, error fre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can't I just change arbitrary text in my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LICE is truly different from the text editors you may hav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before.  With ALICE, you're actually editing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GRAM, not as a piece of text.  What this means is that ALICE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 like a "tree" where program structures are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ther program structures and so on.   The valid edit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ICE are the same ones you could use on a tree.  Clipping of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anches, and possibly grafting new sets of branches in differ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made your job easier, though, by providing all sort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make use of these basic operations.  In particular, the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parser lets you type in and edit your Pascal express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out worrying about the tree structure.  For larger things,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worry about the tree structure - that's w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n't there a global search-and-rep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at's a valuable feature in many text editors, but remember that ALIC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editor.   If you edit a variable's declaration using the EDI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ses of that name will change too.  That's about the onl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you need in a program.  If you do need something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your file as text, edit it with a regular editor,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to ALICE form with the "apin" program.  This is cumbersome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won't have to do this very often, if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f I have a more sweeping change I am doing frequen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LICE can be customized to make your common operations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uch of a key.  You can define macros to do any sequence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e the section of the manual on the "map" command and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can also customize ALICE even further with Pascal programs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LICE lays out all the syntax - will learners ever pick up all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egins, ends and semicolons for use in the real wor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ome people worry about that, but research done on syntax-directed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students taking a course with a syntax-directed editor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crete syntax" no worse than those using a tradition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cared that you'll never be able to use an old-style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used to ALICE, you may be right - just like you can't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 cards after using a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change an IF statement into a WHILE lo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 realized that some types of editing would not be very conven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a tree based manner.  So we allow you to make such speci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command.  Look up the "Special Changes" menu on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make changes that aren't on the Special Changes men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LICE is perhaps the most programmable editor in the world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IN PASCAL.  Look for our special library on how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wn ALICE features.   Before you go this far, however,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olve your problem using the "move" and "get" commands which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"branches" of your "tree" into what we call workspac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o complex 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LICE indents my program for me, which is nice.  But what if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style of indentation and format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t's true that many people have their own particular styles of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grams, and are devoted to them.  Sadly, one of the prices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etting automatic formatting is that it might not be done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elt that providing a choice would be too confusing for begi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's a choice you really don't have to worry about unti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dvanced.  ALICE does load its templates, though, an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different template files with different control of in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-end style.  In the meantime, look below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the indenting of your "begin-end"s with the "-i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LICE always represents arrays in the form arr[1][2] instead of arr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n Pascal, the latter form is defined as a short form for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we felt that providing a multitude of forms would just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especially for beginners, without providing any extra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ICE lets you type in the latter form, and convert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metimes errors involving mismatched types don't go away when I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s involved.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For ALICE to completely check the whole program every time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on would be a monumental job, and we don't think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ait for it.  After all, compilers spend a fair pro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ime just checking the program over once when you compile i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how long they take!  ALICE will recheck your error if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it, or if you run the program or ask ALICE to typecheck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 other error will get reported to you the instan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- this is the only kind of error where you get a delayed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, you can have ALICE check everything with ever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up the "checking frequency" command line option, or j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=6" in your in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list my program on the pri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Use the TEXT command on the command line (Type CTRL-X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text 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o the listing direct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output to the printer in my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printer file of type 'text' with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st 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then in your program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( Lst, 'lst: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ln( Lst, 'This appears on my printer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m running out of memory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LICE uses up a lot of memory because it remembers how to undo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 make to your program.  If you delete 50 lines, it still keep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so you can undo that delete.  If you want that memory bac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Recover Memory" command found on the DELET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uly running out of memory, it might be becaus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 ALICE uses has broken up your memory into chunks too small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program, quitting and reloading the whole thing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, however, this version of ALICE is designed for le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ng small to medium programs.  If your program gets really bi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think of ways to make it smaller, or use the Large model 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metimes hitting the space bar does a lot, other times is jus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.  What i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LICE likes to anticipate what you are doing -- that's how it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typing.  It usually does this when you type a recognize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ke "var" and follow it with a space.  Inside an expression,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, however, spaces have a meaning and ALICE is required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nothing special.  This sounds confusing at first, but w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lution is fairly natural once you get the hang of it. 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x the use of spaces with other special keys like the TAB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.  Soon you'll develop a familiar pattern with the key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you'll be amazed at how fast you can enter programs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want to use another editor for Pascal.  We certainly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he action of space, use the "Esc" key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your expression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ften when declaring variables or entering immediate statement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a problem moving the cursor back to where I was.  What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o make this eas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 have anticipated this problem and provided a special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cursor back to the last place it was before a big jump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you described.  Look for "Former Cursor Loc" 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are there two kinds of delete, and how should I delet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dures and fun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ICE, there are two kinds of placeholders.  Ones that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nd occur in fixed numbers, and ones that come in list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as long as you like.   When you delete one of the placeholder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hat comes in a list, ALICE can't be sure if you wan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ceholder behind to replace the Statement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the list.  That's why there are two kinds of dele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move something so you can replace it, you want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"delete in place" or "clip."  This is often the case when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procedures.   The other delete is used when you wan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away for good.  They both do the same thing if used wher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eleted thing go away for good, like the "Condition" in a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now takes an optional argument.  If you provide an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should you change the DEL key macro in AP.INI to do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will work in a fashion that only requires one key.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DELETE will always leave behind a placeholder, unles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eting is a placeholder.  In this case you can delete someth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laceholder by pressing DEL once, and delete the whole obj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DEL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f I don't like the keys you have chosen to do things in 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LICE is designed with the experimenter in mind.  All ALIC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ually what we call "macros", which is to say they are not hard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ions they perform.  You can define your own keys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that exist.  You'll find that the ALIC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s for all the keys ALICE uses.  It map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 the low level commands that are the final interface to A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ose mappings in the ALICE initialization fil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m to your hear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can't I continue a program where I stopped it after I chang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f you change a program, you will confuse ALICE as to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hen it stopped.  ALICE keeps a careful record of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oing on in the program at the time you interrupted 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all the different parts of the program und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program, those references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so ALICE can't go on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f I want to use ALICE just as an edi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use ALICE just as an editor to prepare Pascal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ers, but naturally ALICE can't check the specializ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ompilers.  With the caveat that we don't fully support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ity, typing "not" on any placeholder that takes up a line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special kind of comment.  This is the "non-ALICE" comment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t is NOT surrounded by braces.  This means that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here, and it will be passed on to other compilers when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but ignored by 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LICE in this manner, simply be sure you save your progra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ICE format, and as text, before you quit.  You can then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ersion.  When you want to go back to ALICE to mak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oad in the ALICE format version.  You can even setup the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issue both the "SAVE" and "TEXT" commands at the same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ICE macro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call your compiler directly from within ALIC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for it, by using the "SHELL" command, which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 command" in the files menu (F8).  ALICE will also load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 ".pas" by running the "apin" program on them first, bu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 memory around to run this program.  See the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particularly concerning the \f feature.  You may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 "DOS" command to call your compiler, as it bypasses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us faster.  The "COMPILE" command is a combination of TEXT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f I don't like the colours ALICE uses to display my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LICE lets you change the colour scheme to be as flashy or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esire.  Check the section of the manual concerning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"colour" option.  Even people with non-colour moni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attributes ALICE uses, although they come from a mo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You want all your errors to blink?  It can be done.  There'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 on the disk that shows you how to change colou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f I have a lot of declarations, changing them gets a little slow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LICE likes to check your declarations at all time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rrect.  It needs to do this so that it can correctly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you type them in.  The price you pay is tha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checked each time you change one.  The probl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get a little slow if you have a lot of declarations, o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your globals a lot.   One solution is to copy you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workspace, and edit them there, copying them back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a great solution, and we're working on making this 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will there be an ALICE for the "C"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 get a lot of requests for this.  The problem here is tha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oesn't have a proper syntax because of the macro pre-processor.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have arbitrary combinations of symbols if you use the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lot, and this makes the job for ALICE very difficult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ved problem, but we're considering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f I want to run my ALICE programs without AL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ALICE supplement kit contains a version of the ALICE interpr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out the editor, and can be used to run indepen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low you to give this program away with your programs, and eve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included in commercial packages for a small fee.  As an added bo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preter will be faster than the one used with ALIC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ebugging features taken out of it.  An order form for the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, containing the APRUN interpreter and the LARGE model ALI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your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save out your program and run it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scal compiler so that it will run at its very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f I want to let my friends try AL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 have a demonstration version of ALICE that has sev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ut still lets people get a feel for the program.  This dem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istributed with the January 1 issue of Computer Language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also be ordered from Software Channels.  You're free to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s much as you like, and many user clubs and BBS computer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a hard disk.  What can I do to make things eas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ee the manual.  There's a full section on running ALICE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use ALICE together with Borland International's "Turbo Pasca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w that ALICE makes an effort to work with Turbo Pascal,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ction in the release 1.3 documentation that tells you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.  We don't guarantee that every Turbo Pascal featur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lice, but most of them are, and you should be able to ge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orking with little effort.  Once you do this, you can use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write, debug and learn about Turbo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LICE can help a lot, but it sure gets in the way some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 editing operations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the big trade-off of a system like ALICE. 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a learner's hand is bound to frustrate more experience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.  We've done our best to allow you to make custom chang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tem will be more usable to you.  In the long run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perienced programmers develop particular habits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just don't mesh with ALICE.  Perhaps it just i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ystem for them.  For beginners, we feel that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any "text-editor" type changes is to delete structures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gain.  ALICE makes entering structures very fast and error-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n't at all as bad as it might sound at firs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read special IBM-PC keyboard keys in AL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 are two ways.  If you are using the predefined "KBD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from the keyboard, special keys are return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as Turbo Pascal, which is to say that they come as a tw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tarting with ESC ( chr(27) ).  If you use our "get_char"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come as characters with an ordinal value greater than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number for they keys you like, just write a program that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rd(get_char) and see what number gets printed when you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