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          /\    \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::\    \           /XX\    \           /::\    \    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::::\    \         /XXXX\    \         /::::\    \   &amp;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::::::\    \       /XXXXXX\    \       /::::::\    \   by William Y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:::/\:::\    \     /XXX/\XXX\    \     /:::/\:::\  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:::/__\:::\    \   /XXX/__\XXX\    \   /:::/  \:::\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::::\   \:::\    \ /XXXX\ B \XXX\    \ /:::/    \:::\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::::::\ A \:::\    \XXXXXX\ A \XXX\    \:::/    / \:::\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:::/\:::\ L \:::\____\X/\XXX\ S \XXX\ ___\:/    /   \:::\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/:::/  \:::\ L \:::|    |__\XXX\ I \XXX|    |____/ C   \:::\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>\::/    \:::\  /:::|____|   \XXX\ C/XXX|____|    \  O   \::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/____/ \:::\/:::/    /X\   \XXX\/XXX/    /:\    \  D   \/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::::::/    /XXX\   \XXXXXX/    /:::\    \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::::/    / \XXX\   \XXXX/    / \:::\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:::/    /   \XXX\  /XXX/    /   \:::\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:::/    /     \XXX\/XXX/    /     \:::\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:::/    /       \XXXXXX/    /       \:::\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:::/    /         \XXXX/    /         \:::\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::/    /           \XX/____/           \::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/____/             ~~                  \/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L BASIC CODE Reader Version 1.00 Released on Nov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d and maintained by William Yu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T YOUR OWN DISCRETION.   If your computer frys, and your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rivels up, hey, tough luck, it's not my 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CHARGE OF ANY KIND IS PERMITTED FOR THI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PECIAL THANKS to ALL 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troduction to The ALL BASIC CODE Program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It's a collection of BASIC Source Codes, QB/PDS/QBasic/PB/VB/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so limited assembly code sources that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advanced BASIC interpreters.  All codes are rel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blic domain unless otherwise stated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codes from an Unknown Author or origin source, there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I can do to track down the original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r those who care:  This program has been programmed 99%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, no external libraries used, but some assembl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Where do you get these codes 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From many sources.  FidoNet and BASIC newsgroups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from individual programmers who summit their code via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What files do I need to downloa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e ABC Reader is a must.  ABCRDvvv.ZIP  Where vvv =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lso need the ABC Packets released bi-mon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Cmmyy.ZIP  Where mm=month and yy=year.  This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Source code snipp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Where are these files loc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For now, you can download them via ftp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://ftp.coast.net/simtel/msdos/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://oak.oakland.edu/simtel/msdos/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htt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coast.net/simtel/msdos/basi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t your nearest SimTel mirro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Any special requirements that I n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Other than a Color Monitor and IBM-PC Compatible, n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some recommendations th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-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/MS-DOS version 3.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250K of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GA Card/Monitor a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Butto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enough [Hard/Disk]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ledge base of the BASI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Can I summit some of my 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Yes!  Please email me at: voxel@freenet.edmonton.ab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LL BASIC CODE Reader File Li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RD100.ZIP    Contains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READ.EXE     ALL BASIC CODE Reader/Extractor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READ.DOC     This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READ.CFG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READ.HLP     ABC On-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yymm.ZIP     Where mm = month, yy =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e. ABC9511.ZIP  November 1995 ABC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yymm.TXT     Text Fil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yymm.UPD     Upd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yymm.CDE     All BASIC Code Snippets contain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.ABC     Categories created after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.IDX     Coresponding category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LL BASIC CODE Reader Version 1.00 Update No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RELEASE v0.01           Sept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featured ABC Reader released as a deadlin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v1.00 (NEW Reader)    November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table speed increase i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e to the decreased string size that I norm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takes less time to delete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support for Monochrom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ome Minor Correction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got to change the color of the comments is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mplemented more funtions including new setup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ore the many different functions that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you may disable lo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a dual Directory/File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now move the .ABC Files to another directory 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o desire, but remember to move the .IDX file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mplemented On-Line Help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F1 any time to bring up the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A Fast &amp; Powerful 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 depending on what you're looking up, powerfu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t that it can search down to the 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mplemented a sort feature.  Can be quite slow at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, it does not save the sorted array, so dele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ed a Tally for getting the ABC Snippet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tallies.  One will display the total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, and the other will display the global tot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mplemented Abou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kay, so there's some wasted code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mplemented an ADD TO AB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you can IMPORT your own Source codes to the ABC Packe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how about shar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ny more cool feature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Using The ABC Reader Version 1.0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vironment was intended to be as user friend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FULL mouse functions are included.  But even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mouse, the navigational keys can provide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the ALT Functions keys (or Short Cut Keys as they s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helpful tips to using The ABC Reader, which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found in the On-Line Help by pressing F1 any tim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mitations for The ABC Reader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Total Packet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9 Total Snippets Allowed or Search Total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00 Lines of code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List of Commands for The ABC Reader v1.0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Li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/#  Scroll Up/Down         F1 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/#  Switch Window          F2  Group Searc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gDn Next Page              F3  ABC Reader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gUp Previous Page          F4  Tally up Tot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Goto First Entry       F5  About The AB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Goto Last Entry        INS  Add Packet/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.Z Search By Letter       DEL  Delet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�  (ENTER) View           ESC  Exit ABC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A About ABC Program     ALT+C ABC Read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S Group Search          ALT+T Tally ABC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X Exit ABC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BC Snipp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/#  Scroll Up/Down         F1 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Dn Next Page              F2  Search Curren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 Previous Page          F3  Sort B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Goto First Entry       DEL  Dele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Goto Last Entry        INS  Ad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�  (ENTER) View Code      ESC  Exit ABC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Mark Code             ALT+M Mo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S Search F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Snipp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/#  Scroll Up/Down         'X' Extra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/#  Scroll Left/Right      'F' Fi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Dn Next Page              'N' Next Code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 Previous Page          'P' Previous Cod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Goto Top of File       F1 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Goto End of File       ESC Exit ABC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H Edit Header           'H' Header Ex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code jumps to any marked snippe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erforms an increment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Using the Mouse to its FULL Potential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can act as your ENTER/Navigational/ESC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MOUSE BUTTON acts as an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is button to exit from an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MOUSE BUTTON acts as your ENTER/Navigation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ing down your left mouse button on a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will move the text up/down/pageUp/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on the buttons will execute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licking on certain text areas will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and execute an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Tally Func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what does this function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first click or execute the comman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ly up the totals for the selected packet. 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execution of this function, it will tall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number of snippets in all packe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pping grand total.  Execute it again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o its normal function of displaying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bout The ABC Program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what you'd call "Wasted Code," but so w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dds a couple of KB's to the .EXE, no big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ays, FYI, there are four things that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ce might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gue Stick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ppear            &lt;---- C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 that's sm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get my m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ays, the About box doesn't tell you much, so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in what this ABC Program is 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BASIC CODE is a collection of BASIC Sour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QB/PDS/QBasic/PB/VB/ASIC) and also som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.  All codes are releas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des are obtained from a wide variety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y FidoNet and BASIC newsgroups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from individual programmers who summit thei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email [voxel@freenet.edmonton.ab.c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Using The ABC Group Search Method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ere is at least ONE ABC Packet resid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r this function will not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: *.ABC    &lt;--- ENTER to toggle global/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:          &lt;--- Search Index All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          &lt;--- Search Index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:               Sensitive to case or no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Of:          &lt;--- Type of code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:               Sensitive to case or no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 Text:          &lt;--- Search all text in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:               Sensitive to case or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noticed, the SUBJECT field has n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itivity, since it's all in UPPERCASE to begin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 NOT have to fill in all the empty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.  You want to search for all PB Source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CODE OF: type 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the search and bingo... ther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great about this group search, i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a search down to its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.  You want to search for all PD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uthor of JOE BLOW with text matching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UTHOR: type JOE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CODE OF: type P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BODY TEXT: type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the search and bingo... there you ar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how about searching whole words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not included a whole word toggl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it can be simply inputed a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.  type " WHOLE "   &lt;-- notice the space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typing "WHO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earch will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s and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I search using multiple words?  Such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and SVGA are both included in the c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, but only for the BODY TEXT field.  So don'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n the subject/author/code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this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.  BODY TEXT:  Graphics&amp;S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&amp;' = AND,  '|' =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what does this search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.  Mouse&amp;Graphics|Mouse&amp;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s for Mouse AND Graphics OR Mouse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use more than one '|' command, it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ost cases, not parse properly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&amp;' command as much as you like.  Bu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t will be a little slower in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C Group Search is a very powerful tool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arches that can be done individuall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ABC Packet first.  Using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re much faster, but not as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sing this search metho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ion optio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ort the searching process, and take whate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BC: Modifying The Setup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Path    : The Path where you wish the extraction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ath    : Changes to this directory at startup, but will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riginal path when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      : Screen Height (25/43/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sure you have the required adapter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- EGA, 50 -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modes will change when you run The ABC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By      : None     -  n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ject  -  Sorts by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   -  Sorts by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Lines  -  Sorts by number of lines in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cheme : Default     -  Look at the source cod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values for this op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y   - Wintery color (Grey/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an   - Summer Blues  (Cyan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en  - Spring Color  (Green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GADefault  - Same as grey but with hi-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lett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GAFlashy   - Flashy Colors, may hurt your e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what about the RED/PURPLE col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, it's not because it a girly color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ildish like that... no, I just forgot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, so sue me!  Anyways, you can modify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default using the source code provid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red/purple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       : Enable - Detect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ble - Bypass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elay  : &lt;&lt;&lt;&lt; Slower / Faster &gt;&gt;&gt;&gt;  Hol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    : Displays this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nner Scroll -  Scrol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&amp; Time   -  Shows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Keys  -  Display the comman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mporting Your BASIC Code Into the ABC Packet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dd to       : Refers to the ABC Packe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 your source cod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create a new packet,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ying this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is function is disabl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already selected your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File To Add  : Where is your source code loc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in complete path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Subject Title: Title the source code as this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uthors Name : Who wrote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 his/her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rain from taking credit f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did not write. 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o wrote it, then please leav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known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   : Where did you obtain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n't a clue, it's al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ve this fiel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&amp; Time  : Format used is MM-DD-YY (hh: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ose a format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Of      : What BASIC Language was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for?  QB/QBasic/PDS/PB/VB/ASI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is it just a TEXT file or ASM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 Name : The File Name that will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extra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Header   : Includes a FULL Header in the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is particula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t, the extracted fil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 the FUL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gives a way for users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the extracted file does 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ally wro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line will appear in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 'FULL Header Extraction for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Special : Mark your Added Code Snippet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know which snippets you inclu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ncidentally it turns up in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sues of the ABC Packets, you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ones to delete quit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eld MUST be filled, can not leav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 Will process file and include it into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  No, this doesn't bring up a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, it returns the # lines and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L  Aborts operation and returns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 What you're viewing right this mo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Help Me: The Encounter of the QUIRK!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rk:  Sometimes when I press on a button with my mouse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:  This isn't a quirk, it's an unwanted feature but a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etheless.  If you hold on your mouse and drag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utton it won't load unless your mouse cursor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ton once it's released.  Only for the Main Menu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tons, it's not really intended to be a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rk:  My mouse is sooooooooooooooo sl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OOO:  Check the setup then.  Lower the mouse delay.  Same go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 to decrease the mouse speed, just increase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rk:  The codes are all identic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MMM:  You probably installed a packet that you'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ed.  I haven't implemented a history of all your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ets you've installed, so do tha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codes may be identical in function, but there'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ys of approaching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rk:  You mess'n up my system or what man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LL:  Major virus, not my fault!  Go get your computer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WAYS virus scan files that you downloa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rk:  Hey, what's the low down on the Keys and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:  It's a new implementation.  I decided that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is worthless.  I'll be using Origin m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ture, and dump the Keys, which was meant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ster way of searching messages, but obviousl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rk:  I'm an impatient fool, how can I speed oper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:  Learn to hold it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ight, enable SMARTDRV.  Doubles the speed if not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oading process is fairly fast, just that the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eleting takes a while longer to pa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rk:  Why is extraction disabled when I do a group search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:  The reason I disabled this function is becau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ver work properly without hanging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hould be glad I only disabled this func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THING.  I was having a hard time even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er to work after the group search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probably the only major quirk in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 am still trying to remedy this situ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 &lt;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ments/suggestions/criticism or source code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mail the author:  William Yu &lt;voxel@freenet.edmonton.ab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, here is the source code to modify the default 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BCREAD.CFG Color Scheme Defaul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Change the numerical values of CHR$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Where x is the desired color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 Color Table (Colors 1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1 =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2 =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3 =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4 =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5 =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6 =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7 =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8 = Dark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9 =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10 =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11 =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12 =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13 =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14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15 =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his will ONLY modify the default col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All other color schemes will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"ABCREAD.CFG" FOR BINARY AS #1       ' Make sure you defin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' to where this file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$ = CHR$(0)          ' Header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#1, 90, C$        ' We must start at file position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$ = CHR$(7)          ' Header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#1, ,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$ = CHR$(1)          ' HeaderOutLineChar (� ��� �/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#1, , C$          ' 1 = Single line,  2 = Doub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$ = CHR$(15)         ' Head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#1, ,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$ = CHR$(8)          '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#1, ,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$ = CHR$(3)          ' Commen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#1, ,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$ = CHR$(11)         '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#1, ,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$ = CHR$(15)         ' Heade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#1, ,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$ = CHR$(0)          ' Status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#1, ,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$ = CHR$(3)          ' Status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#1, ,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$ = CHR$(14)         ' StatusHigh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#1, ,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$ = CHR$(3)          ' Body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#1, ,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$ = CHR$(1)          ' Body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#1, ,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$ = CHR$(2)          ' OutLine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#1, , C$          ' 1 = Single line,  2 = Doub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$ = CHR$(3)          ' Body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#1, ,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$ = CHR$(15)         ' Includ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#1, , C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#1    ' Close ABCREA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