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1807495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287086119"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