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37925701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645118371"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