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133407672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1212218368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