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4545306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3029208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