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073808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598663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