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b/>
          <w:bCs/>
          <w:color w:val="0000FF"/>
        </w:rPr>
        <w:t>The Registration form for TAdressBook Component for Delphi v2.0 (32 bit)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istration entitles you to use TAdressBook component in your applications without any restrictio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</w:rPr>
        <w:t>Registered version of TAdressBook component will be forwarded to you via Internet, by ema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will also receive a complete set of help files (.hlp, .kwf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st_________________________ First ________________________ Middle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eet  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y________________  State/Province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al/Zip Code_______________ Country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te where did you find this software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istration</w:t>
        <w:tab/>
        <w:tab/>
        <w:tab/>
        <w:tab/>
        <w:t>Use</w:t>
        <w:tab/>
        <w:tab/>
        <w:tab/>
        <w:t>$10 or FF, DM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>Full Source Code</w:t>
        <w:tab/>
        <w:t>$20 or FF, DM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$ are US, cash is accept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 payable to Youssef Loudiyi enclo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 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(MM/DD/YY) 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mplete this form and mail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. Loudiy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 cours Emile Zol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9100 Villeurban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FF0000"/>
        </w:rPr>
        <w:t>Dont't forget to send a copy by EMAIL at loudiyi@mtd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TMS</cp:lastModifiedBy>
  <cp:lastPrinted>1997-01-20T23:18:00Z</cp:lastPrinted>
  <dcterms:modified xsi:type="dcterms:W3CDTF">1997-01-20T23:20:00Z</dcterms:modified>
  <cp:revision>5</cp:revision>
  <dc:subject/>
  <dc:title/>
</cp:coreProperties>
</file>