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3238376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1626888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4580116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8168286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95943621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5206690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