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214090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143721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