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9049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9049954"/>
      <w:bookmarkStart w:id="1" w:name="__Fieldmark__0_619049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