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7166192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31697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7761054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7241995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