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77041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57078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70702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14322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