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1633720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7967117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8465208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0276255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