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PAC PC v1.02A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    &lt;- READ THI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   &lt;- READ TH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ew 'Config'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lease Histot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the full screen mode and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( READ SECTION 5 !!)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dots and avoid the ghosts, eat a flashing power pill then 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ghosts. Also eat any bouncing fruit for extra points.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'.' is worth 10 points, power pills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score 200,400,800,1600 ea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are worth various points, fruit appears in sequence until all the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Then a random fruit may bounce out in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info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alibrate and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sound on/off, set full screen mode and to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option. There was an upgrade for MsPacMa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move about twice as fast as the ghosts,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. See section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s current game or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have a soundblaster Pro, or better, this should be don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et the blaster variable but have a SB-Pro  compatibl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Zeos integrated business audio using the ESS chip ( is that an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or what?) 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mmediate plans to support any other soundcards or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zzer. However I like the look of these new Interwa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 I might get one of those and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important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PC supports a full screen mode, this uses a vertical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horizontal resolution of 224 pixels, just like the old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! This mode only really works on 'newer' multi-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g. CTX 1765/1545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MsPacPC runs in a compatible mode, 320x200 pixels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and down. To run in its full glory run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 ie.  MSPA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blanks or the picture goes crazy it probably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't run the full screen mode, so just hit escape and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configure the video mode from the 'Config' screen within MsPa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'C' on 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'Config'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itle pressing 'C' takes you to the 'Config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make MsPac move double her speed, turn audio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eatures have been added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change number of lives you can play with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hanges the beginning level from 1 to 30.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the same after level 21 with mazes 3 &amp; 4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urs. So you don't need to go higher than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pressing 'B' as after level 30 is goes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hanges how sensitive the program is to joystick movements.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3 to 14. Default i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controls is how much you need to move the joystick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or the movement to be registers. Setting this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, 14, would mean to move up you would need to push the joysti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top. Lower values would mean you didn't have to pus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movement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release 1.02 of MsPacPc, this is a more minor update to MsPac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xes a few bugs and improves joystick support.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few weeks ago but a trip to England and the flu kinda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Oh, can't forget finishing the update for PacPc now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been in development since June 1995, which was when I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Pc. It's been and on/off process as pressures of work, visiting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on holiday have almost all taken priority, the first releas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Dec 1995 and the first update in Feb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keep the 'feel' of the game as close to the origi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playing the arcade machine next to PacPc the differences aren'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stomache, and if they are buy an arcade machine. I've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movements close to the original and you'll find thei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he same, Sue will sort of 'gravitate' to the area of the ma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, Blinky will just come straight at you, Pinky can take a 'round ab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you and Inky is pretty much like Bl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put in all the fruit, and all the little intro sequences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eedback from PacPc with folk saying. "Wasn't there more frui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Where's the second intro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as written in 'C', with assembly routines for sound,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joystick, drawing characters on the screen that sort of 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ded on, in turn, a Zeos pentium 90, a Zeos pentium 100 ( in fact a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at 100 ) a DEC 486-dx2-66 with a little work on a Zeos P120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ows 95. Please don't mail me asking for the source code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video mode uses a 'tweaked' mode 13h to give a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24, all sprites are on a 16x16 matrix. Sound was improved and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Hz 8 bit samples, all 'borrowed' from the original machine. I also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rupt driven keyboard driver, that should ( hopefully ) sto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 that some have experienced with Pa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s that you'll need a card with a decent video bandwidt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 VLB/PCI will do, a regular old ISA card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do some updates, if it really needs it. But I'm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y other soundcards,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freeware, you don't have to register/pay/contribute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uplication fee, will result in really bad Karma, an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ligious persuasion may result in eternal damnation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okweb@san.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those who've I've discussed the gam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y sort of testing with it. These include, Kim Voeg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onks, Marshall Stowe Sloane, Si Owen, Nadeem Ahktar,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ung plus anyone else I've forgotte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Dave Hallock for Beta testing v1.0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call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list of classic arcade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/Recreation/Games/Video_Games/Classic_Arcade_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PacPC games &amp; PC*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ro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MSP-v10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A Jan 1st 1996 - Fix to audio detect and ghost rever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Dec 24th 1996 - Minor bug fixes &amp; new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Feb 16th 1996 - Several improvements &amp;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Dec 22nd 1995 - The origin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SP-V102.TXT for details of bugfixes and ad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