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0230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38897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5327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34970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