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534593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3014264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