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8952373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7339111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356280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1551579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5853345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1572899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8027547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4098436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3995338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0786771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5250315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8020782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783604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7940126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2393895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0996587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9074960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2390123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2775761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6908764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594012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4363244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5164524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795991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2575758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674344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968267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7709824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5424039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1167299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6836502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444006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2335232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2571477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2214151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9954935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0316757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6273980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1028529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