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07482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58802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11928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98023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56193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36192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46711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34227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28443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27195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50809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68453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5164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66793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80952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35278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98271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70830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42090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58822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2897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52617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8286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92695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32211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39046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40812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18957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57244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55195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23929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2706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28566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34245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72176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68273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43976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65513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89135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