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357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850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3196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212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7753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942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4661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49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686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657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056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598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5752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933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910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872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869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