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663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6562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431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7006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446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6585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445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3648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2689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935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0001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06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6646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8138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9189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