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485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5188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6299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6098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5243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7913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6908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6244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5260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3762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7090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8250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6859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4836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0655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