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656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835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457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48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344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75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034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102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329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994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944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92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792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