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53989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43584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38023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24687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85017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28609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85602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43150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26540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09765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56195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10537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55250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53409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67998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0853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12121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