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780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84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732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10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760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2970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360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322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661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990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200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739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542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