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947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52719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0589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8889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5790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0942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3987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485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4371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9751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620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535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7291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