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96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28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029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15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96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84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72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33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764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6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340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579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