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583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779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747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703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120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032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458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793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229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454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361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675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324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862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978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