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481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0023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1016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4434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0676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2946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9543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5216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9546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8147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7776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4464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9201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8901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2082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