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14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55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83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35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44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089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51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496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61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659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86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65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93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00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60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42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65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