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937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9770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544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191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434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190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881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677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4614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586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614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796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780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920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5633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204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586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