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7533732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185084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3121201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9126912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