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4096161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7455202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