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975820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62282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16716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