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9336254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417254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1099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387265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