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91822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7538127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63479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8176983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