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6217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822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1906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6394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