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85541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8554101"/>
      <w:bookmarkStart w:id="1" w:name="__Fieldmark__0_21085541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