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16794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58632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9387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1181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