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3550721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4214393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4367878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5892029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362341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3852117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4220672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4078758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1468460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3401673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5254625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